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Buenos días a todas y todos. Vamos a dar inicio a esta Sesión Ordinaria de miércoles 21 de febrero de 2007. Todas las personas que nos acompañan en las Galerías son bienvenidas, recordándoles que el silencio y el buen comportamiento para el desarrollo correcto de esta Sesión, es fundamental. Solicita respetuosamente esta Mesa, su silencio para el desarrollo de la Sesión. Muchas gracias. Proceda la Secretaría pasar lista de asistencia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HUGO ALEJO DOMÍNGUEZ:</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la asistencia de 35 Diputadas y Diputados, y la inasistencia justificada de los Diputados: José Juan Espinosa Torres, Fernando Morales Martínez, Raymundo Atanacio Luna y los retardos justificados de los Diputados: Juan Aguilar Hernández y Oscar Anguiano, hay Quórum y se abre la Sesión Pública Ordinaria, a las once horas con veinticinco minuto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Proceda la Secretaría a dar lectura al Orden del Día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Da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rimer Punto del Orden del Día, se dará lectura al Acta de la Sesión Pública Ordinaria, del pasado 19 de febrero de 2007. Diputado Secretario, proceda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o Diputada desea hacer uso de la palabra?. No habiendo quien haga uso de la palabra, en votación económica se consulta a la Asamblea si se aprueba. Las Diputadas y los Diputados que estén por la afirmativa, sírvanse manifestarlo poniéndose de pie por favor. Aprobada el Acta. Gracia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Dos del Orden del Día, es el relativo al análisis del Segundo Informe de Gobierno, presentado ante esta Soberanía por el Gobernador del Estado. Asisten la Ciudadana Maestra Blanca Laura Villeda Martínez, Procuradora General de Justicia y el Licenciado Martín Fuentes Morales, Procurador del Ciudadano. Esta Presidencia respetuosamente se permite nombrar en Comisión de Cortesía a los Diputados: Alejando Oaxaca Carreón, José Raymundo Froylán García García, Blanca Estela Jiménez Hernández, Miguel Cázares García, Mariano Hernández Reyes y Héctor Eduardo Alonso Granados, para que reciban a la entrada de este Recinto, a la Titular y al Titular de las Dependencias antes mencionadas. Mientras esto ocurre, se establece un rece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Transcurrido el rece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Se reanuda la Sesión. Y agradecemos la presencia de las y los periodistas en este Recinto. En términos del Acuerdo aprobado por esta Soberanía en la Sesión del pasado lunes 19 de febrero del año en curso, el Ciudadano Licenciado Martín Fuentes Morales, Procurador del Ciudadano que hoy comparece, hará uso de la palabra para exponer la situación que guarda la Dependencia. Esto para dar inicio a su comparecencia. Les recordamos que el silencio que ustedes guarden y el buen comportamiento, llevará a buen término esta Sesión. Licenciado Martín Fuentes Morales, Procurador del Ciudadano, tiene usted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bCs/>
          <w:sz w:val="26"/>
          <w:szCs w:val="26"/>
        </w:rPr>
      </w:pPr>
      <w:r>
        <w:rPr>
          <w:rFonts w:cs="Arial" w:ascii="Arial" w:hAnsi="Arial"/>
          <w:b/>
          <w:sz w:val="26"/>
          <w:szCs w:val="26"/>
        </w:rPr>
        <w:t>C. LIC. MARTÍN FUENTES MORALES, PROCURADOR DEL CIUDADANO DEL ESTADO:</w:t>
      </w:r>
      <w:r>
        <w:rPr>
          <w:rFonts w:cs="Arial" w:ascii="Arial" w:hAnsi="Arial"/>
          <w:sz w:val="26"/>
          <w:szCs w:val="26"/>
        </w:rPr>
        <w:t xml:space="preserve"> Buenos días. Con el permiso de la Diputada Presidente de la Mesa Directiva, de sus Miembros integrantes. </w:t>
      </w:r>
      <w:r>
        <w:rPr>
          <w:rFonts w:cs="Arial" w:ascii="Arial" w:hAnsi="Arial"/>
          <w:bCs/>
          <w:sz w:val="26"/>
          <w:szCs w:val="26"/>
        </w:rPr>
        <w:t xml:space="preserve">Diputadas y Diputados de la Quincuagésimo Sexta Legislatura del Honorable Congreso del Estado. En cumplimiento al mandamiento Constitucional y similar ordenado en la Ley Orgánica de la Administración Pública, comparezco, ante esta Soberanía a informar sobre las actividades realizadas durante el Ejercicio 2006. En el contexto de la asistencia jurídica, es fundamental la protección a los grupos de escasos recursos y la premisa de que todo individuo debe tener acceso a la justicia pronta y expedita, en igualdad de circunstancias, por ello, a través de la Procuraduría del Ciudadano, se otorga a la población asesoría, patrocinio y representación jurídica en las distintas ramas del Derecho. Esta Dependencia asume las causas sociales como propósitos rectores del bien común. El reto actual estriba en hacer coincidir al estado de derecho con las realidades y demandas de los poblanos. Esta Dependencia ha registrado una mayor demanda de las mujeres, en especial en especial en los asuntos familiares y terapias psicológicas, es por ello que se han depurado las políticas públicas orientadas a la tutela, defensa, asistencia, y promoviendo la equidad de género tanto en la Institución, como en el reconocimiento ante terceros, de esa forma se busca eliminar todas las formas de discriminación y colocar a las mujeres en un plano de igualdad en sus derechos y obligaciones. Las personas con capacidades diferenciadas, los indígenas, los productores del campo; así como los trabajadores poblanos y cualquier grupo vulnerable, seguirán teniendo en la Procuraduría del Ciudadano, un instrumento de lucha para su defensa, reconocimiento e integración plena a la comunidad en la que compartimos y donde debemos privilegiar al estado de derecho como instrumento de desarrollo. </w:t>
      </w:r>
      <w:r>
        <w:rPr>
          <w:rFonts w:cs="Arial" w:ascii="Arial" w:hAnsi="Arial"/>
          <w:sz w:val="26"/>
          <w:szCs w:val="26"/>
        </w:rPr>
        <w:t xml:space="preserve">En este ejercicio, se atendieron a 116 mil 20 personas mediante asesorías, </w:t>
      </w:r>
      <w:r>
        <w:rPr>
          <w:rFonts w:eastAsia="Arial" w:cs="Arial" w:ascii="Arial" w:hAnsi="Arial"/>
          <w:color w:val="000000"/>
          <w:sz w:val="26"/>
          <w:szCs w:val="26"/>
        </w:rPr>
        <w:t>patrocinios, orientaciones, gestiones y acciones de programas asistenciales. Se intervino en un total de 24 mil 962 asuntos jurídicos nuevos, ya sea juicios, procesos o expedientes judiciales, significando un aumento de un 10.38 por ciento con respecto al informe anterior.</w:t>
      </w:r>
      <w:r>
        <w:rPr>
          <w:rFonts w:cs="Arial" w:ascii="Arial" w:hAnsi="Arial"/>
          <w:color w:val="000000"/>
          <w:sz w:val="26"/>
          <w:szCs w:val="26"/>
        </w:rPr>
        <w:t xml:space="preserve"> Se elaboraron 21 folletos de orientación, que indican los procedimientos a seguir y documentos a presentar, para obtener los servicios jurídicos que se ofrecen en la Dependencia.</w:t>
      </w:r>
      <w:r>
        <w:rPr>
          <w:rFonts w:eastAsia="Arial" w:cs="Arial" w:ascii="Arial" w:hAnsi="Arial"/>
          <w:color w:val="000000"/>
          <w:sz w:val="26"/>
          <w:szCs w:val="26"/>
        </w:rPr>
        <w:t xml:space="preserve"> Se instrumentó el estímulo denominado </w:t>
      </w:r>
      <w:r>
        <w:rPr>
          <w:rFonts w:eastAsia="Arial" w:cs="Arial" w:ascii="Arial" w:hAnsi="Arial"/>
          <w:bCs/>
          <w:color w:val="000000"/>
          <w:sz w:val="26"/>
          <w:szCs w:val="26"/>
        </w:rPr>
        <w:t xml:space="preserve">Premio al Mérito de Eficiencia y Disciplina en el Ejercicio de la Función de Defensor Social Licenciado Ponciano Arriaga. </w:t>
      </w:r>
      <w:r>
        <w:rPr>
          <w:rFonts w:cs="Arial" w:ascii="Arial" w:hAnsi="Arial"/>
          <w:sz w:val="26"/>
          <w:szCs w:val="26"/>
        </w:rPr>
        <w:t>Se implementaron 3 Círculos de Calidad, enfocados a mejorar tanto los servicios prestados como la atención personal brindada a los usuarios. Se instalaron buzones de quejas y sugerencias en las diferentes oficinas de la Capital y del interior del Estado.</w:t>
      </w:r>
      <w:r>
        <w:rPr>
          <w:rFonts w:cs="Arial" w:ascii="Arial" w:hAnsi="Arial"/>
          <w:bCs/>
          <w:sz w:val="26"/>
          <w:szCs w:val="26"/>
        </w:rPr>
        <w:t xml:space="preserve"> Se diseñaron y colocaron identificadores con foto, en todas las oficinas locales y foráneas.</w:t>
      </w:r>
      <w:r>
        <w:rPr>
          <w:rFonts w:eastAsia="Arial" w:cs="Arial" w:ascii="Arial" w:hAnsi="Arial"/>
          <w:sz w:val="26"/>
          <w:szCs w:val="26"/>
        </w:rPr>
        <w:t xml:space="preserve"> Se creó el </w:t>
      </w:r>
      <w:r>
        <w:rPr>
          <w:rFonts w:cs="Arial" w:ascii="Arial" w:hAnsi="Arial"/>
          <w:bCs/>
          <w:color w:val="000000"/>
          <w:sz w:val="26"/>
          <w:szCs w:val="26"/>
        </w:rPr>
        <w:t>Boletín Informativo de casos selectos de derecho y temas relevantes “Ponciano Arriaga”</w:t>
      </w:r>
      <w:r>
        <w:rPr>
          <w:rFonts w:cs="Arial" w:ascii="Arial" w:hAnsi="Arial"/>
          <w:sz w:val="26"/>
          <w:szCs w:val="26"/>
        </w:rPr>
        <w:t xml:space="preserve">. En el sitio de Internet de la Dependencia, se incorporó el servicio de asistencia jurídica en línea. La Procuraduría del Ciudadano litigó el 35.4 por ciento del total de los asuntos radicados en el Poder Judicial del Estado y entre otros, el 63.86 por ciento de todos los Juicios de Usucapión en el Estado de Puebla. </w:t>
      </w:r>
      <w:r>
        <w:rPr>
          <w:rFonts w:cs="Arial" w:ascii="Arial" w:hAnsi="Arial"/>
          <w:bCs/>
          <w:color w:val="000000"/>
          <w:sz w:val="26"/>
          <w:szCs w:val="26"/>
        </w:rPr>
        <w:t xml:space="preserve">Dirección de Asuntos Penales. </w:t>
      </w:r>
      <w:r>
        <w:rPr>
          <w:rFonts w:cs="Arial" w:ascii="Arial" w:hAnsi="Arial"/>
          <w:sz w:val="26"/>
          <w:szCs w:val="26"/>
        </w:rPr>
        <w:t>Se intervino en 9 mil 246 Procesos Penales, beneficiando a 40 mil 991 personas. Los delitos de mayor incidencia fueron: robo calificado, daño en propiedad ajena, ataques a las vías de comunicación. Se brindó asistencia jurídica ante la Autoridad Ministerial, en 3 mil 582 Averiguaciones Previas, logrando beneficiar con esto a 6 mil 579 personas, significando un 7.7 por ciento de incremento, en relación al período anterior. Se atendieron 3 mil 184 personas a través de los Defensores Sociales adscritos a las Salas del Honorable Tribunal Superior de Justicia y de esta manera, se intervino en la defensa en segunda instancia en mil 723 apelaciones. Con la creación en el mes de octubre del Juzgado Especializado en Adolescentes, se asignó un Defensor Social, para atender exclusivamente en asuntos ahí radicados, atendiendo el 79.56 por ciento del total de los juicios. Se patrocinaron a procesados en 618 Juicios Sumarios, en los Juzgados de Defensa Social, logrando un incremento del 39.19 por ciento con respecto al ejercicio anterior.</w:t>
      </w:r>
      <w:r>
        <w:rPr>
          <w:rFonts w:cs="Arial" w:ascii="Arial" w:hAnsi="Arial"/>
          <w:bCs/>
          <w:color w:val="000000"/>
          <w:sz w:val="26"/>
          <w:szCs w:val="26"/>
        </w:rPr>
        <w:t xml:space="preserve"> Dirección de Asuntos Familiares. </w:t>
      </w:r>
      <w:r>
        <w:rPr>
          <w:rFonts w:eastAsia="Arial" w:cs="Arial" w:ascii="Arial" w:hAnsi="Arial"/>
          <w:sz w:val="26"/>
          <w:szCs w:val="26"/>
        </w:rPr>
        <w:t>El área familiar continúa siendo la de mayor demanda de la Dependencia, atendiendo este año 8 mil 357 nuevos asuntos, que representan un incremento del 25.22 por ciento con relación al primer período que se informó.</w:t>
      </w:r>
      <w:r>
        <w:rPr>
          <w:rFonts w:cs="Arial" w:ascii="Arial" w:hAnsi="Arial"/>
          <w:sz w:val="26"/>
          <w:szCs w:val="26"/>
        </w:rPr>
        <w:t xml:space="preserve"> Los asuntos de mayor demanda en materia familiar, fueron para Puebla Capital, divorcio voluntario, alimentos y rectificaciones de actas de nacimiento; y en los Distritos Judiciales los de rectificaciones de actas de nacimiento y sucesiones testamentarias, atendiendo a 21 mil 283 personas. Se obtuvieron 505 sentencias favorables en Juicios de Alimentos, brindando certeza económica y jurídica directamente a los menores e indirectamente a las madres que carecían del apoyo voluntario de su pareja.</w:t>
      </w:r>
      <w:r>
        <w:rPr>
          <w:rFonts w:eastAsia="Arial" w:cs="Arial" w:ascii="Arial" w:hAnsi="Arial"/>
          <w:sz w:val="26"/>
          <w:szCs w:val="26"/>
        </w:rPr>
        <w:t xml:space="preserve"> Se beneficiaron a 3 mil 429 personas, por medio de la rectificación de actas de nacimiento en favor de la identidad legal. Se incrementaron en un 38.31 por ciento los juicios de divorcio, alcanzando la cifra de 982 patrocinios, de los cuales 553 fueron voluntarios.</w:t>
      </w:r>
      <w:r>
        <w:rPr>
          <w:rFonts w:cs="Arial" w:ascii="Arial" w:hAnsi="Arial"/>
          <w:bCs/>
          <w:color w:val="000000"/>
          <w:sz w:val="26"/>
          <w:szCs w:val="26"/>
        </w:rPr>
        <w:t xml:space="preserve"> Dirección de Asuntos Civiles y Mercantiles. </w:t>
      </w:r>
      <w:r>
        <w:rPr>
          <w:rFonts w:cs="Arial" w:ascii="Arial" w:hAnsi="Arial"/>
          <w:sz w:val="26"/>
          <w:szCs w:val="26"/>
        </w:rPr>
        <w:t>En la Capital del Estado se patrocinaron 309 Juicios, en su mayoría: Ejecutivos Mercantiles, Reivindicatorios y Desocupaciones; además se brindaron 5 mil 517 asesorías a personas con problemas diversos. En el interior del Estado se intervino en 761 asuntos, con un incremento del 19.65 por ciento, en su mayoría relacionados con Usucapiones y Juicios de otorgamiento de Escritura Pública, beneficiando con esto a 4 mil 193 personas, aumentando la atención en un 71.63 por ciento.</w:t>
      </w:r>
      <w:r>
        <w:rPr>
          <w:rFonts w:eastAsia="Arial" w:cs="Arial" w:ascii="Arial" w:hAnsi="Arial"/>
          <w:sz w:val="26"/>
          <w:szCs w:val="26"/>
        </w:rPr>
        <w:t xml:space="preserve"> Gracias a la intervención de los Defensores Sociales, se celebraron 78 convenios entre particulares, con lo que se resolvieron controversias sin la necesidad de llegar a demanda y juicio. </w:t>
      </w:r>
      <w:r>
        <w:rPr>
          <w:rFonts w:cs="Arial" w:ascii="Arial" w:hAnsi="Arial"/>
          <w:bCs/>
          <w:color w:val="000000"/>
          <w:sz w:val="26"/>
          <w:szCs w:val="26"/>
        </w:rPr>
        <w:t xml:space="preserve">Dirección de </w:t>
      </w:r>
      <w:r>
        <w:rPr>
          <w:rFonts w:cs="Arial" w:ascii="Arial" w:hAnsi="Arial"/>
          <w:sz w:val="26"/>
          <w:szCs w:val="26"/>
        </w:rPr>
        <w:t xml:space="preserve">Asuntos Laborales. Se incrementó el patrocinio en un 148.91 por ciento con relación al año anterior, llegando a un total de mil 369 procedimientos, siendo los de mayor incidencia: los relativos a indemnizaciones, prestaciones por despido, y seguro social; beneficiando con ello a 5 mil 996 personas. En apoyo y reconocimiento de derechos sindicales, se atendieron a trabajadores de maquiladora “Yelda Fashion”; de “El Convento de Tecamachalco”; y, de la empresa “TELMARK”, entre otros. </w:t>
      </w:r>
      <w:r>
        <w:rPr>
          <w:rFonts w:eastAsia="Arial" w:cs="Arial" w:ascii="Arial" w:hAnsi="Arial"/>
          <w:sz w:val="26"/>
          <w:szCs w:val="26"/>
        </w:rPr>
        <w:t>S</w:t>
      </w:r>
      <w:r>
        <w:rPr>
          <w:rFonts w:cs="Arial" w:ascii="Arial" w:hAnsi="Arial"/>
          <w:sz w:val="26"/>
          <w:szCs w:val="26"/>
        </w:rPr>
        <w:t>e recuperaron 5 millones 788 mil 713 pesos, por concepto de indemnizaciones a trabajadores, prestaciones, convenios, pensiones y cancelación de deudas.</w:t>
      </w:r>
      <w:r>
        <w:rPr>
          <w:rFonts w:cs="Arial" w:ascii="Arial" w:hAnsi="Arial"/>
          <w:bCs/>
          <w:color w:val="000000"/>
          <w:sz w:val="26"/>
          <w:szCs w:val="26"/>
        </w:rPr>
        <w:t xml:space="preserve"> Delegaciones Regionales. </w:t>
      </w:r>
      <w:r>
        <w:rPr>
          <w:rFonts w:eastAsia="Arial" w:cs="Arial" w:ascii="Arial" w:hAnsi="Arial"/>
          <w:sz w:val="26"/>
          <w:szCs w:val="26"/>
        </w:rPr>
        <w:t>Se realizaron 40 visitas de supervisón a las oficinas ubicadas en los Distritos Judiciales del interior del Estado. También se efectuaron 21 visitas a los Centros de Readaptación Social, asistiendo a 97 internos. Se apoyó a los integrantes de la Asociación denominada “Amigos del Bosque” en la regularización de la posesión de diversos predios rústicos en las localidades de Tepalcayuca y de San Nicolás Vista Hermosa, ambos del Municipio de Amozoc, tramitándose 312 demandas ante el Juzgado de lo Civil del Distrito Judicial de Tepeaca, resultando sentencia favorable en el 100 por ciento de las mismos. Derivado de la necesidad de agilizar el procedimiento y ahorrarles erogaciones a los interesados, en el Distrito Judicial de Tepexi, se logró un acuerdo por parte del Pleno del Honorable Tribunal Superior de Justicia del Estado, autorizando que la publicación del Edicto necesario, se haga únicamente en los estrados del Juzgado.</w:t>
      </w:r>
      <w:r>
        <w:rPr>
          <w:rFonts w:cs="Arial" w:ascii="Arial" w:hAnsi="Arial"/>
          <w:bCs/>
          <w:color w:val="000000"/>
          <w:sz w:val="26"/>
          <w:szCs w:val="26"/>
        </w:rPr>
        <w:t xml:space="preserve"> Dirección de Asuntos Administrativos y Amparo.</w:t>
      </w:r>
      <w:r>
        <w:rPr>
          <w:rFonts w:eastAsia="Arial" w:cs="Arial" w:ascii="Arial" w:hAnsi="Arial"/>
          <w:sz w:val="26"/>
          <w:szCs w:val="26"/>
        </w:rPr>
        <w:t xml:space="preserve"> Se realizaron 47 trámites administrativos en diferentes Dependencias del Gobierno, entre cobros de servicios de agua potable y alcantarillado indebidos, multas no procedentes, responsabilidades médicas ante el Instituto Mexicano del Seguro Social, diversas gestiones ante el Honorable Ayuntamiento de Puebla, ante el Consejo Estatal de Seguridad, y ante la Comisión Nacional de Aguas, entre otras, obteniendo en el 70 por ciento de los casos, resultados favorables para los interesados. </w:t>
      </w:r>
      <w:r>
        <w:rPr>
          <w:rFonts w:cs="Arial" w:ascii="Arial" w:hAnsi="Arial"/>
          <w:sz w:val="26"/>
          <w:szCs w:val="26"/>
        </w:rPr>
        <w:t xml:space="preserve">En materia de amparo, se tramitaron en total de 205 juicios, que representan un incremento del 102.7 por ciento con relación al anterior ejercicio, resultando de mayor incidencia el amparo en materia penal, </w:t>
      </w:r>
      <w:r>
        <w:rPr>
          <w:rFonts w:eastAsia="Arial" w:cs="Arial" w:ascii="Arial" w:hAnsi="Arial"/>
          <w:sz w:val="26"/>
          <w:szCs w:val="26"/>
        </w:rPr>
        <w:t>y obteniendo sentencia favorable para los interesados en un 80 por ciento.</w:t>
      </w:r>
      <w:r>
        <w:rPr>
          <w:rFonts w:cs="Arial" w:ascii="Arial" w:hAnsi="Arial"/>
          <w:bCs/>
          <w:color w:val="000000"/>
          <w:sz w:val="26"/>
          <w:szCs w:val="26"/>
        </w:rPr>
        <w:t xml:space="preserve"> Asuntos Agrarios. </w:t>
      </w:r>
      <w:r>
        <w:rPr>
          <w:rFonts w:cs="Arial" w:ascii="Arial" w:hAnsi="Arial"/>
          <w:sz w:val="26"/>
          <w:szCs w:val="26"/>
        </w:rPr>
        <w:t xml:space="preserve">En materia agraria se intervino en un total de 217 asuntos, atendiendo a mil 786 personas, entre las cuales destacan: ejidatarios, comuneros, pequeños propietarios, avecindados y poseedores de tierras. Durante este año se atendió el 19.5 por ciento de los mil 114 juicios iniciados en los Tribunales Unitarios Agrarios. </w:t>
      </w:r>
      <w:r>
        <w:rPr>
          <w:rFonts w:cs="Arial" w:ascii="Arial" w:hAnsi="Arial"/>
          <w:bCs/>
          <w:color w:val="000000"/>
          <w:sz w:val="26"/>
          <w:szCs w:val="26"/>
        </w:rPr>
        <w:t>Programa de la Regularización de la Propiedad Inmobiliaria de los Predios Rústicos.</w:t>
      </w:r>
      <w:r>
        <w:rPr>
          <w:rFonts w:cs="Arial" w:ascii="Arial" w:hAnsi="Arial"/>
          <w:bCs/>
          <w:sz w:val="26"/>
          <w:szCs w:val="26"/>
        </w:rPr>
        <w:t xml:space="preserve"> Se favoreció a pequeños propietarios que poseían predios rústicos sin título, logrando la regularizaron de 4 mil 613 predios haciendo entrega</w:t>
      </w:r>
      <w:r>
        <w:rPr>
          <w:rFonts w:cs="Arial" w:ascii="Arial" w:hAnsi="Arial"/>
          <w:sz w:val="26"/>
          <w:szCs w:val="26"/>
        </w:rPr>
        <w:t xml:space="preserve"> </w:t>
      </w:r>
      <w:r>
        <w:rPr>
          <w:rFonts w:cs="Arial" w:ascii="Arial" w:hAnsi="Arial"/>
          <w:bCs/>
          <w:sz w:val="26"/>
          <w:szCs w:val="26"/>
        </w:rPr>
        <w:t>formal del documento público respectivo, con lo que no sólo se logró incorporar a la pública legalidad inmobiliaria las parcelas, sino a la productividad de las mismas al ser sujetas de crédito, aumentando en un 9.57</w:t>
      </w:r>
      <w:r>
        <w:rPr>
          <w:rFonts w:cs="Arial" w:ascii="Arial" w:hAnsi="Arial"/>
          <w:sz w:val="26"/>
          <w:szCs w:val="26"/>
        </w:rPr>
        <w:t xml:space="preserve"> por ciento</w:t>
      </w:r>
      <w:r>
        <w:rPr>
          <w:rFonts w:cs="Arial" w:ascii="Arial" w:hAnsi="Arial"/>
          <w:bCs/>
          <w:sz w:val="26"/>
          <w:szCs w:val="26"/>
        </w:rPr>
        <w:t xml:space="preserve"> con respecto al ejercicio anterior.</w:t>
      </w:r>
      <w:r>
        <w:rPr>
          <w:rFonts w:cs="Arial" w:ascii="Arial" w:hAnsi="Arial"/>
          <w:bCs/>
          <w:color w:val="000000"/>
          <w:sz w:val="26"/>
          <w:szCs w:val="26"/>
        </w:rPr>
        <w:t xml:space="preserve"> Programa de Fianzas Sociales Telmex–Reintegra.</w:t>
      </w:r>
      <w:r>
        <w:rPr>
          <w:rFonts w:cs="Arial" w:ascii="Arial" w:hAnsi="Arial"/>
          <w:sz w:val="26"/>
          <w:szCs w:val="26"/>
        </w:rPr>
        <w:t xml:space="preserve"> Dentro </w:t>
      </w:r>
      <w:r>
        <w:rPr>
          <w:rFonts w:cs="Arial" w:ascii="Arial" w:hAnsi="Arial"/>
          <w:color w:val="000000"/>
          <w:sz w:val="26"/>
          <w:szCs w:val="26"/>
        </w:rPr>
        <w:t xml:space="preserve">del </w:t>
      </w:r>
      <w:r>
        <w:rPr>
          <w:rFonts w:cs="Arial" w:ascii="Arial" w:hAnsi="Arial"/>
          <w:bCs/>
          <w:color w:val="000000"/>
          <w:sz w:val="26"/>
          <w:szCs w:val="26"/>
        </w:rPr>
        <w:t>Programa de Fianzas Sociales Telmex–Reintegra</w:t>
      </w:r>
      <w:r>
        <w:rPr>
          <w:rFonts w:cs="Arial" w:ascii="Arial" w:hAnsi="Arial"/>
          <w:color w:val="000000"/>
          <w:sz w:val="26"/>
          <w:szCs w:val="26"/>
        </w:rPr>
        <w:t>,</w:t>
      </w:r>
      <w:r>
        <w:rPr>
          <w:rFonts w:cs="Arial" w:ascii="Arial" w:hAnsi="Arial"/>
          <w:sz w:val="26"/>
          <w:szCs w:val="26"/>
        </w:rPr>
        <w:t xml:space="preserve"> se tramitaron 213 pólizas de fianza, y se obtuvieron la autorización de 202. Gracias a las acciones emprendidas en este período, con este programa se logró la libertad provisional de 79 personas, de los cuales 68 son hombres y 11 son mujeres.</w:t>
      </w:r>
      <w:r>
        <w:rPr>
          <w:rFonts w:cs="Arial" w:ascii="Arial" w:hAnsi="Arial"/>
          <w:bCs/>
          <w:color w:val="000000"/>
          <w:sz w:val="26"/>
          <w:szCs w:val="26"/>
        </w:rPr>
        <w:t xml:space="preserve"> Programa de Prevención del Delito y de la Violencia Familiar. </w:t>
      </w:r>
      <w:r>
        <w:rPr>
          <w:rFonts w:eastAsia="Arial" w:cs="Arial" w:ascii="Arial" w:hAnsi="Arial"/>
          <w:sz w:val="26"/>
          <w:szCs w:val="26"/>
        </w:rPr>
        <w:t xml:space="preserve">La misión del </w:t>
      </w:r>
      <w:r>
        <w:rPr>
          <w:rFonts w:eastAsia="Arial" w:cs="Arial" w:ascii="Arial" w:hAnsi="Arial"/>
          <w:bCs/>
          <w:color w:val="000000"/>
          <w:sz w:val="26"/>
          <w:szCs w:val="26"/>
        </w:rPr>
        <w:t>Programa de Prevención del Delito y de la Violencia Familiar</w:t>
      </w:r>
      <w:r>
        <w:rPr>
          <w:rFonts w:eastAsia="Arial" w:cs="Arial" w:ascii="Arial" w:hAnsi="Arial"/>
          <w:color w:val="000000"/>
          <w:sz w:val="26"/>
          <w:szCs w:val="26"/>
        </w:rPr>
        <w:t>,</w:t>
      </w:r>
      <w:r>
        <w:rPr>
          <w:rFonts w:eastAsia="Arial" w:cs="Arial" w:ascii="Arial" w:hAnsi="Arial"/>
          <w:sz w:val="26"/>
          <w:szCs w:val="26"/>
        </w:rPr>
        <w:t xml:space="preserve"> es abatir las causas que generan la comisión de hechos delictivos, así como el perjuicio que causa al seno familiar este negativo fenómeno.</w:t>
      </w:r>
      <w:r>
        <w:rPr>
          <w:rFonts w:cs="Arial" w:ascii="Arial" w:hAnsi="Arial"/>
          <w:bCs/>
          <w:color w:val="000000"/>
          <w:sz w:val="26"/>
          <w:szCs w:val="26"/>
        </w:rPr>
        <w:t xml:space="preserve"> Dirección de Trabajo Social. </w:t>
      </w:r>
      <w:r>
        <w:rPr>
          <w:rFonts w:eastAsia="Arial" w:cs="Arial" w:ascii="Arial" w:hAnsi="Arial"/>
          <w:sz w:val="26"/>
          <w:szCs w:val="26"/>
        </w:rPr>
        <w:t>En el área de Psicología se brindaron terapias en lo individual, en lo familiar y de pareja. En estas terapias se observó que el maltrato más recurrente es el psicoemocional con 380 personas atendidas, posteriormente el maltrato físico con 128 atenciones y el psico</w:t>
      </w:r>
      <w:r>
        <w:rPr>
          <w:rFonts w:cs="Arial" w:ascii="Arial" w:hAnsi="Arial"/>
          <w:bCs/>
          <w:color w:val="000000"/>
          <w:sz w:val="26"/>
          <w:szCs w:val="26"/>
        </w:rPr>
        <w:t>–</w:t>
      </w:r>
      <w:r>
        <w:rPr>
          <w:rFonts w:eastAsia="Arial" w:cs="Arial" w:ascii="Arial" w:hAnsi="Arial"/>
          <w:sz w:val="26"/>
          <w:szCs w:val="26"/>
        </w:rPr>
        <w:t>económico con 9 personas atendidas.</w:t>
      </w:r>
      <w:r>
        <w:rPr>
          <w:rFonts w:cs="Arial" w:ascii="Arial" w:hAnsi="Arial"/>
          <w:bCs/>
          <w:color w:val="000000"/>
          <w:sz w:val="26"/>
          <w:szCs w:val="26"/>
        </w:rPr>
        <w:t xml:space="preserve"> Área Jurídico–Consultiva. </w:t>
      </w:r>
      <w:r>
        <w:rPr>
          <w:rFonts w:cs="Arial" w:ascii="Arial" w:hAnsi="Arial"/>
          <w:sz w:val="26"/>
          <w:szCs w:val="26"/>
        </w:rPr>
        <w:t>Se celebraron 11 convenios con diferentes Organismos, e Instituciones Públicas y Privadas, con Universidades y Sindicatos, con el fin de brindar asistencia legal, asesoría y apoyo interinstitucional a sus miembros, integrantes y agremiados.</w:t>
      </w:r>
      <w:r>
        <w:rPr>
          <w:rFonts w:cs="Arial" w:ascii="Arial" w:hAnsi="Arial"/>
          <w:bCs/>
          <w:color w:val="000000"/>
          <w:sz w:val="26"/>
          <w:szCs w:val="26"/>
        </w:rPr>
        <w:t xml:space="preserve"> Dirección de Asuntos Indígenas. </w:t>
      </w:r>
      <w:r>
        <w:rPr>
          <w:rFonts w:eastAsia="Arial" w:cs="Arial" w:ascii="Arial" w:hAnsi="Arial"/>
          <w:sz w:val="26"/>
          <w:szCs w:val="26"/>
        </w:rPr>
        <w:t xml:space="preserve">En el período que se informa, se han atendido un total de 6 mil 587 indígenas, esto derivado de visitas carcelarias, realización de jornadas jurídicas a sus lugares de origen, y unas cuantas atenciones en la oficina Central. En el ejercicio que se informa, la Procuraduría del Ciudadano obtuvo la preliberación de 10 indígenas. En el presente ejercicio se acercó el servicio de la Dependencia en 37 ocasiones a los Juzgados Indígenas de Cuetzalan, Quimixtlán, Tlacotepec, Pahuatlán y Huehuetla, teniendo cobertura al 100 por ciento de los Juzgados Indígenas de nuestro Estado; así como </w:t>
      </w:r>
      <w:r>
        <w:rPr>
          <w:rFonts w:cs="Arial" w:ascii="Arial" w:hAnsi="Arial"/>
          <w:sz w:val="26"/>
          <w:szCs w:val="26"/>
        </w:rPr>
        <w:t>83 jornadas jurídicas de asistencia a este grupo vulnerable, en sus lugares de origen, dando cobertura a 55 Municipios. Señoras y Señores Diputados: los servidores públicos estatales de cualquier Poder, además de estar sujetos en todo momento al principio de legalidad en nuestras actuaciones, desde hace algunos meses en el Estado de Puebla, debemos entender la transparencia e información pública como complemento necesario de la vida democrática que la sociedad exige. Por ello, tanto el audiovisual de 24 minutos que remití en tiempo y forma al Honorable Congreso del Estado y a todos sus Miembros, así como el impreso en documento respectivo, a partir de este día podrán ser consultados y corroborados por todos los interesados a través de la página de transparencia de la Dependencia que encabezo. No me resta más que agradecer su paciencia, su atención, el que hayan autorizado la exposición del video que me acompañó en el discurso, y me reitero a sus órdenes para desahogar sus cuestionamientos. Gracias.</w:t>
      </w:r>
    </w:p>
    <w:p>
      <w:pPr>
        <w:pStyle w:val="Normal"/>
        <w:spacing w:lineRule="auto" w:line="360"/>
        <w:ind w:firstLine="851"/>
        <w:jc w:val="both"/>
        <w:rPr>
          <w:rFonts w:ascii="Arial" w:hAnsi="Arial" w:cs="Arial"/>
          <w:bCs/>
          <w:sz w:val="26"/>
          <w:szCs w:val="26"/>
        </w:rPr>
      </w:pPr>
      <w:r>
        <w:rPr>
          <w:rFonts w:cs="Arial" w:ascii="Arial" w:hAnsi="Arial"/>
          <w:bCs/>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seguida, en términos del Acuerdo Parlamentario suscrito, en una primera ronda el Diputado Independiente y las y los Diputados representantes de cada Grupo Parlamentario, podrán formular las preguntas que estimen pertinentes a los Titulares de las Dependencias de la Administración Pública Estatal que hoy comparecen. Establecidos parámetros a seguir, en esta primera ronda, se le concede el uso de la palabra hasta por cinco minutos, al Diputado Independiente y a cada Grupo Parlamentario, para que realicen sus cuestionamientos. En este sentido, tiene la palabra el Diputado Hugo Alejo Domíngu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HUGO ALEJO DOMÍNGUEZ (IND.):</w:t>
      </w:r>
      <w:r>
        <w:rPr>
          <w:rFonts w:cs="Arial" w:ascii="Arial" w:hAnsi="Arial"/>
          <w:sz w:val="26"/>
          <w:szCs w:val="26"/>
        </w:rPr>
        <w:t xml:space="preserve"> Con permiso de la Presidencia. Quiero darles la bienvenida a los señores Procuradores, porque más allá de su obligación, la disposición que tienen para con nosotros de aclarar las dudas o la ampliación que nosotros requiramos. Quiero agradecer públicamente los apoyos que han sido brindados a su servidor, y lo hago también a nombre de la Diputada Leticia Jasso, quien tiene licencia, para expresarles ese agradecimiento por el respaldo que han tenido cuando se les ha solicitado el apoyo. Decirles que más allá de eso, traemos aquí algunos cuestionamientos que consideramos necesarios y que ojala y encontremos la respuesta en la voz de ustedes. Para el señor Procurador del Ciudadano, Licenciado Martín Fuentes Morales. Con respecto a la atención jurídica de asuntos familiares, nos podría usted decir ¿cuántos casos fueron atendidos por maltrato físico y psicológico en mujeres?. Usted nos informa que se llevaron a cabo 240 pláticas del Programa de Prevención al Delito y de la Violencia Familiar, en 75 Instituciones Educativas. ¿Podría ser más específico y mencionarnos en qué Escuelas fueron realizadas?. Si le ruego si lo podría hacer por escrito, porque entiendo que el número de Escuelas a lo mejor nos llevaría mucho tiempo. Tercero. Usted señala en su informe que se han emitido informes al Órgano de Fiscalización Superior del Estado y a la Secretaría de Desarrollo, Evaluación y Control de la Administración Pública del Gobierno, con respecto a las finanzas de la Institución a su cargo. ¿Podría usted informarnos el estado financiero que guarda actualmente la Procuraduría del Ciudadano?. Número cuatro. Usted nos informa que el Programa de Prevención del Delito y de la Violencia Familiar fue llevado a las Escuelas. ¿Existe algún otro Programa dirigido a infantes sobre el maltrato?. Quinta y última. Respecto al Programa de Fianzas Telmex–Reintegra, ¿podría usted especificarnos a cuánto asciende la aportación de la compañía y si es que su Dependencia hace alguna aportación?. Para la Maestra y Abogada Blanca Laura Villeda Martínez. Señora Procuradora, ha salido a la luz pública en estos últimos días, el caso de un Funcionario que se desempeñaba como Agente del Ministerio Público y del cual se dice fue contratado por recomendación de la Secretaría de Gobernación. Le solicito nos aclare ¿cuál es la situación a este respecto?. Hace un año aproximadamente de los acontecimientos del caso Marín–Cacho–Kamel, sacudieron a la sociedad poblana. Explíquenos el papel de la Procuraduría en este asunto hasta estos días y díganos en cuáles otros casos similares, la Procuraduría ha actuado de la misma forma. Señora Procuradora, usted manifiesta que llevan a cabo prácticas para corregir situaciones anómalas en su Dependencia. Podría usted decirnos ¿cuál es la función de las personas que comúnmente se les llama “madrinas” y que siempre acompañan a los elementos de la Policía Judicial?. ¿Están autorizados?. ¿Tiene usted conocimiento de ello?. Estuvo en Puebla la Periodista Sanjuana Martínez, y expresó que Puebla es un paraíso de pederastas, refiriéndose de manera concreta, al asunto de Padre Nicolás Aguilar. Explíquenos lo relativo a la situación del Padre Nicolás Aguilar. Número cinco. ¿Cuál es el criterio que se utiliza para decidir la creación de Agencias del Ministerio Público?. ¿Por qué en un año de labores sólo se crearon tres Agencias?. Número seis. Usted nos informa de la creación de dos Mesas de Mediación. Podría informar con más detalle, ¿cómo operan estas Mesas de Mediación, y en qué asunto se puede recurrir a ellas?. Hace más de un mes, se suscitó el asesinato de un compañero nuestro, perteneciente a la Sección 51 del Sindicato Nacional de Trabajadores de la Educación. El General Mario Ayón declaró en su comparecencia, que en las investigaciones realizadas se había determinado que la causa podría ser la venta de plazas, el cobro indebido de cheques, o hasta un asunto de tipo pasional. Señora Procuradora, podría usted informarnos ¿qué avances se han logrado en las investigaciones a este respecto?. Se nos dice también, que se aplicaron 3 mil 675 exámenes toxicológicos al personal de seguridad pública y vialidad de diversos Municipios. Notamos que ahí se omite lo referente al Municipio de Puebla. ¿Es acaso que en éste no se practican dichos exámenes?. Usted nos informa también de los operativos que se han realizado en Colonias, Barrios y Fraccionamientos, en contra del narcomenudeo. Sin embargo, no nos dice en su informe si hay algún operativo realizado en las inmediaciones de las Escuelas, blanco perfecto para los narcomenudistas. ¿Existe algún operativo que vaya a emprender la Procuraduría para proteger a los alumnos de esta situación?. Muchas gracias.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del Trabajo, tiene la palabra el Diputado Mariano Hernández Reye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IANO HERNÁNDEZ REYES (P.T.):</w:t>
      </w:r>
      <w:r>
        <w:rPr>
          <w:rFonts w:cs="Arial" w:ascii="Arial" w:hAnsi="Arial"/>
          <w:sz w:val="26"/>
          <w:szCs w:val="26"/>
        </w:rPr>
        <w:t xml:space="preserve"> Con la venia de la Presidencia. Bienvenidos señores Procuradores. Compañeras y compañeros. Medios de comunicación presentes. Y ciudadanos de algunas Dependencias. Señor Procurador del Ciudadano, realmente ¿cuántos asuntos laborales atendió la Procuraduría del Ciudadano este año?, pero principalmente, ¿cuáles fueron indígenas?. ¿Qué medidas se toman con los trabajadores que prestan servicios en condiciones inferiores a las que establece la Ley?. ¿Se presta el servicio a trabajadores y patrones?. Y si es así, ¿cómo se actúa en consecuencia?. ¿Es acaso previo a un estudio socioeconómico?. ¿A qué se debe que la ciudadanía no conoce de las funciones de la Procuraduría de Ciudadano?. ¿Es por la poca difusión que le dan a su Dependencia a su cargo o por el trabajo que se desempeña ahí?. Maestra Blanca Laura, a pesar de los avances y logros que se anotan como éxitos para la ciudadanía poblana, la percepción del incremento de la delincuencia y de la impunidad al margen de sí, es delito del fuero común o federal; es una constante de preocupación que nos sume en la indominia y sentido de indefensión. Indudablemente que la función de la Procuraduría a su cargo es de una gran relevancia social, la persecución de los delitos y en el cumplimiento de tal función en el período que se informa, se destacan aspectos interesantes. En cuanto al combate a la delincuencia organizada consideramos las acciones tendientes al combate de delitos contra la salud, han sido insuficientes, principalmente en la modalidad del narcomenudeo. La percepción social indica que son más los poblanos en edad juvenil, quienes consumen más drogas, lo que aparte de ser un problema social en todas sus facetas, se convierte en drama, para quienes las consumen y sus familias. ¿Por qué la Comisión de Puntos Constitucionales del Congreso de la Unión emitió un Punto de Acuerdo para recomendar que en Puebla se formen las Unidades Mixtas de Atención al Narcomenudeo, conocidas como UMAN?. ¿Qué acaso están ocultando que en Puebla está infectado de narcomenudistas y también ya se habla de organizaciones criminales dedicadas al narcotráfico?. Es cierto y así lo reconocemos que se han logrado importantes resultados en el desmembramiento de organizaciones de narcotraficantes. Sin embargo, ¿qué garantías tienen los poblanos ante una posible imbricación entre los integrantes de la delincuencia organizada y los encargados de combatirla?. Independientemente a que se nos dice la naturaleza de las 37 sanciones a servidores públicos, no se nos dicen las razones de las 13 destituciones de los Agentes del Ministerio Público. Puede decirnos ¿qué logros concretos se han obtenido en contra de quienes por mandato de Ley, deben combatir esta actividad?, no sólo se coluden, sino que pretenden arbitrar estas actividades, dadas las inmensas ganancias que se generan, y ¿qué se realiza para incentivar a los que sí cumplen?. En la parte que corresponde a protección de los derechos humanos, esto por definición es imperativo de toda autoridad, el concepto de estado de derecho así lo exige, actuar en base a la competencia que la ley expresamente le otorga, actuando de esta forma, por necesidad se tiene que respetar los derechos humanos, en lo particular de la señora Lydia Cacho, ¿cuál ha sido la participación de esta Dependencia para esclarecer este asunto y principalmente si se le ha pedido alguna intervención o declaración por parte de la Corte o de la PGR?. ¿Qué acciones realiza la Procuraduría a su cargo en la prevención y atención de la violencia intrafamiliar?. Las estadísticas actuales demuestran un abrumador aumento en la incidencia de este delito. Resulta que los servidores públicos a su cargo, lejos de apoyarlas, hacen mofa de una situación tan delicada. La Dependencia a su cargo no goza de aceptación por parte de la ciudadanía en cuanto a la imagen de los servidores públicos y policías judiciales. ¿Qué está haciendo al respecto?. ¿De qué forma se capacita la policía judicial para evitar que se cometa violación a los derechos humanos o afectación a las garantías individuales?. Porque continuamente se escucha en las noticias que ciudadanos son objeto de atropello y de abuso de autoridad, por parte de agentes de esta corporación. No le parece a usted señora Procuradora que la desintegración del grupo especializado denominado “Sagitarios”, y la disolución del grupo de mandamientos judiciales, ¿se debe más a un problema de carácter personal con el anterior Director de la Policía Judicial?. Esto es consecuencia de un acto de vergüenza o bien de actos viscerales en su actuación y una revancha en contra de su subordinado y nuevas situaciones de reingeniería en Policía Judicial en materia de operatividad porque en realidad no había motivos para disolver estos grupos, que tan buenos resultados –supuestamente también– habían generado. Y, por último. La Institución que usted dirige se supone que es la representante de la sociedad. ¿Qué hace para evitar que los niños de nuestro Estado sigan siendo víctimas de abuso sexual por delincuentes que no se han podido detener ni de identificar?, dando lugar a que nuestro Estado, lo exhiban a nivel nacional e internacional. Estos es tod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Verde Ecologista de México, tiene la palabra el Diputado Juan Aguilar Hernánd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GUILAR HERNÁNDEZ (P.V.E.M.):</w:t>
      </w:r>
      <w:r>
        <w:rPr>
          <w:rFonts w:cs="Arial" w:ascii="Arial" w:hAnsi="Arial"/>
          <w:sz w:val="26"/>
          <w:szCs w:val="26"/>
        </w:rPr>
        <w:t xml:space="preserve"> Gracias Diputada Presidenta. Buenas tardes compañeros Legisladores. Realmente traía aquí una serie de preguntas y cuestionamientos para hacer a los dos Procuradores. Sean bienvenidos. Pero ya los dos Diputados que me antecedieron en la palabra, agotaron plenamente los actos. Así que voy a referirme en concreto a unas pocas preguntas que quedaron en el aire, porque si no finalmente, dado el tiempo que tienen los señores Procuradores para contestar, va a ser un poco difícil que se concluyan todas. Señor Procurador del Ciudadano. Señor Procurador: esta Soberanía sabe que la misión institucional de la Dependencia a su cargo, es brindar servicio y asistencia jurídica gratuita a personas de escasos recursos, rubro que dentro de la administración pública ocupa un lugar muy importante. Sin embargo, el combate a la pobreza y la atención a los grupos vulnerables, no pueden permanecer al margen de políticas públicas, tendientes a la preservación del medio ambiente y los recursos naturales, pues ambas cuestiones son componentes de la fórmula para lograr el crecimiento sostenido en el marco de un desarrollo sustentable. Explique a esta Soberanía ¿cómo conjuga su Dependencia la atención de ambos rubros?. ¿O acaso la Procuraduría del Ciudadano es un ente aislado de la administración pública a la que nada interesa la ecología?. Si bien es cierto que los servicios que presta la Procuraduría a su cargo son gratuitos, ¿qué solución se ha buscado para que solventen los gastos inherentes al juicio, tales como el pago de edictos, escrituras, certificaciones, a las personas de bajos o mejor dicho, carentes de recursos?. Señora Procuradora: ha ocurrido recientemente seis crímenes en el Estado de Puebla, que han provocado un estado de zozobra e intranquilidad de la sociedad por la forma tan violenta e inusual en que sucedieron. Estas muertes se caracterizan por algo que tiene en común. Recientemente el señor Gobernador manifestó que en Puebla, no existían ejecuciones, que era un Estado tranquilo. ¿Cómo debemos interpretar esa expresión?. ¿Cómo debemos llamar a estas muertes?. ¿Hechos aislados?. La seguridad en Puebla está siendo rebasada por los grupos de traficantes, que al estilo de otras ciudades de la República están ejecutando gente. ¿Por qué hoy en día se dice en los medios de comunicación que existe una ola de ejecuciones en el Estado?. Y, ¿qué hace la Procuraduría en materia de seguridad pública?. ¿Cuántas recomendaciones ha recibido la Procuraduría de la Comisión Estatal de los Derechos Humanos, en contra del personal de la Institución que usted dirige y en contra de la policía judicial?. Le pido nos informe además ¿a cuántos servidores públicos cesó, suspendió o consignó por actos de corrupción?. Nos dice en su informe, de las 120 Averiguaciones Previas, ¿cuántas están pendientes de consignar ante un Juez?. ¿Cuántas Consignaciones han sido rechazadas por un Juez y cuántas se han cumplimentado para que se pueda ejercitar acción penal?. Es cuanto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Convergencia, tiene la palabra el Diputado Héctor Eduardo Alonso Granad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HÉCTOR EDUARDO ALONSO GRANADOS (P.C.):</w:t>
      </w:r>
      <w:r>
        <w:rPr>
          <w:rFonts w:cs="Arial" w:ascii="Arial" w:hAnsi="Arial"/>
          <w:sz w:val="26"/>
          <w:szCs w:val="26"/>
        </w:rPr>
        <w:t xml:space="preserve"> Con su permiso Diputada Presidenta. Compañeras Diputadas. Compañeros Diputados. Damas y caballeros que nos acompañan. Para la Procuraduría. ¿Qué puede informarnos sobre la Agencia para Delitos Culposos en la 11 Sur?. ¿Se ha hecho algo para arreglar el acceso que en época de lluvias es un lodazal?. ¿Se redujo el número de camiones y autos chatarra en el mismo y la imagen del lugar?. ¿Se ha llamado la atención a los Agentes del Ministerio Público en esa Agencia y en otras cuando abandonan su turno y cuando el ciudadano llega y le dicen: “es que el Licenciado no está”, tardando hasta cuatro horas en regresar?. En el asunto Nacif–Marín–Cacho, podría informarnos, ¿qué tiempo transcurrió desde que se interpuso la denuncia hasta que se procedió a la detención de la Periodista?. Pues se ha hablado de justicia Express. De una vez díganos ¿esto es cierto o es falso?. Y si lo es, ¿por qué?. También para la Procuraduría. En La Margarita… en la Unidad Habitacional La Margarita, existen bandas dedicadas al narcomenudeo, entre otras la banda de “los muertos”, que se hacen tener en dicha Unidad Habitacional, quitando la oportunidad a menores de una infancia y una juventud libres de drogas. A este respecto, ¿qué labores de inteligencia ha establecido la Dependencia a su cargo?. Por lo que respecta a la Procuraduría del Ciudadano. Señor Licenciado Martín Fuentes, ¿se brinda las facilidades a las personas de escasos recursos que llegan ahí, para que, de ser posible se les obsequien copias fotostáticas, dado el bajo nivel económico que ellos tienen, o se les pide para las copias?. Señor Licenciado, sin menoscabo de la gran labor humanitaria y que es una obligación del Estado poblano darle a estas gentes, sí reconozco esa labor, pero también quiero que nos informe ¿si ha sido reportado a la Contraloría del Estado alguna anomalía en el personal a su cargo?. Porque la Secretaría de la Contraloría, como lo vimos el día de ayer en un programa televisivo, solo despide a aquellos casos notorios, hasta que ya mataron a alguien o hasta que la corrupción la captan las cámaras de las televisoras. Por último, para la Procuraduría del Estado. Quiero hacer un reconocimiento al Licenciado Igor Archundia, por la ayuda que siempre ha prestado a ciudadanos de bajos recursos y por el sentido humano que se está manejando en la Dependencia. Es cuanto señora Presidenta.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de la Revolución Democrática, tiene la palabra el Diputado Miguel Cázares Garc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IGUEL CÁZARES GARCÍA (P.R.D.):</w:t>
      </w:r>
      <w:r>
        <w:rPr>
          <w:rFonts w:cs="Arial" w:ascii="Arial" w:hAnsi="Arial"/>
          <w:sz w:val="26"/>
          <w:szCs w:val="26"/>
        </w:rPr>
        <w:t xml:space="preserve"> Con su permiso Diputada Presidenta. Compañeros Diputados y Diputadas. Maestra Blanca Laura Villeda Martínez, Procuradora General de Justicia. Licenciado Martín Fuentes Morales, Procurador del Ciudadano. Muy buenas tardes. Maestra y Abogada Blanca Laura Villeda Martínez, considero necesario iniciar mi intervención, haciéndole saber que no sólo debe manifestar preocupación por los actos de los servidores públicos de su Dependencia, para que se ajusten al irrestricto respeto de los derechos humanos, sino que considero deben corregirse esas actuaciones, que son muchas. He sabido de detenciones fuera de término, citas ilegales que llevan a la determinación de detenciones, comparecencias de aclaración de indiciados sin Abogado Defensor, investigaciones sin fundamento legal, entre otros. Por tanto, le conmino al cumplimiento liso llano, de la protección de los derechos humanos y las garantías individuales, contenidas en nuestra Constitución Federal. Le recuerdo que una persona que presentó denuncia contra policías judiciales, fue amenazada por los mismos judiciales señalados en las instalaciones de la Procuraduría, y lo más grave es que la situación fue atendida por insistencia de Organismos No Gubernamentales en pro de los derechos humanos. Si todas las acciones que señala, llevó a cabo y que están descritas en el último párrafo de la hoja 2 y primera de la 3 de su informe, permítame felicitarla, porque a todas horas trabajó e incluso el tiempo cuando estuvo enferma, pero creo en su palabra. Procedo a mis preguntas. En la hoja 4 de su informe, nos dice que iniciaron 49 mil 576 Averiguaciones Previas, de las cuales fueron determinadas 72 mil 844. ¿Acaso se determinaron 23 mil 268 más de las que se iniciaron?. Después dice que se consignaron 11 mil 995 y de éstas 2 mil 125 fueron con detenido y 6 mil 017 sin detenido. Por lo cual le pregunto, ¿y las restantes 2 mil 863 en calidad de qué se consignaron?. Continúa su informe diciendo que 3 mil 853 de otros años, pero no dice a qué corresponden, si a las determinadas o consignadas con o sin detenido. Por lo cual le pido aclare dicha cifras. Para mayor confusión, después hace mención que se archivaron 60 mil 542, correspondientes a 2006, así como años anteriores. Por lo cual le pido, detalle cuántas de las que se archivaron corresponden al año 2006 y cuántas a años anteriores. ¿Considera usted que un 3 por ciento en calidad en el servicio es un avance?. Ha constatado qué tiempo se lleva para la integración de Averiguaciones Previas, porque además se sabe que en los Distritos Judiciales como el de Izúcar de Matamoros, por ejemplo, generalmente no existe investigación de delitos y que si un agraviado no tiene Abogado que le ayude a integrar su Averiguación, ésta se estanca, y si me pregunta ¿en qué Averiguaciones sucede eso?, le haré llegar una lista y además le comentaré casos en que las Averiguaciones Previas no se han integrado y que tienen 17 años de iniciadas; así como casos en los que han torturado a los detenidos para que firmen declaraciones que les fabrican las autoridades. Señora Procuradora, ¿qué Agentes del Ministerio Público recibieron reconocimientos?. ¿En el proceso de selección de Agentes del Ministerio Público, existe tráfico de influencias, como es el caso hoy muy conocido del Licenciado Marco Antonio Rea Marroquín?. ¿Cuál es el gasto exacto que ejerció la Dirección de Atención de Víctimas del Delito y cuánto lograr retribuir por concepto de reparación del daño en los procesos?. Hago otra acotación y permítame decirle en mi calidad de Legislador, que es un error venir a manifestar que la misión constitucional de la Policía Judicial del Estado, es investigar los delitos y perseguir a la delincuencia, pues el artículo 21 Constitucional establece: la imposición de las penas es propias y exclusiva de la Autoridad Judicial. La investigación y persecución de los delitos, incumbe al Ministerio Público, el cual se auxiliará con una policía que estará bajo su autoridad y mando inmediato. Así que al que le incumbe es al Ministerio Público y la Policía Judicial será sólo auxiliar y deberá estar bajo su autoridad y mando inmediato. Por eso muchas veces la Policía Judicial se considera superior incluso al Ministerio Público. Por otro lado en lo concerniente al robo de vehículos, ¿cuántas denuncias hubo en el año 2006 y cuántos vehículos se recuperaron?. ¿Qué acciones ha concluido en los asuntos de corrupción que han sido denunciados en fechas recientes?. Le hago saber que nuestra Soberanía ha sancionado a Presidentes Municipales y a diversos Funcionarios. Por lo cual le pregunto, ¿en cuántas Averiguaciones Previas ha ejercitado acción penal?. ¿Cuántas órdenes la autoridad judicial ha emitido y cuántas se han ejecutado?. Y por último le pregunto señora Procuradora, ¿cuál es el estado que guardan las Averiguaciones Previas que se iniciaron en contra del señor Efrén Herrera Aguilar, inhabilitado por esta Soberanía como Presidente del Municipio de Atempan, por hechos que podrían constituir algún tipo de delito?. Por cuestiones de tiempo, le haré pasar al Licenciado Martín Fuentes Morales, mis preguntas. Es cuant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Acción Nacional, tiene la palabra el Diputado José Gaudencio Víctor León Castañed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SÉ GAUDENCIO VÍCTOR LEÓN CASTAÑEDA (P.A.N.):</w:t>
      </w:r>
      <w:r>
        <w:rPr>
          <w:rFonts w:cs="Arial" w:ascii="Arial" w:hAnsi="Arial"/>
          <w:sz w:val="26"/>
          <w:szCs w:val="26"/>
        </w:rPr>
        <w:t xml:space="preserve"> Gracias Diputada Presidenta. Compañeras y compañeros. Señores Procuradores. He tomado la determinación de modificar mi intervención y solicitarle la consideración al señor Procurador del Ciudadano, que de mi parte no le pregunte, porque, finalmente hay algunos temas para el Grupo Parlamentario de Acción Nacional, y que hoy que tenemos la oportunidad de dirigirnos directamente a la señora Procuradora, sería imperdonable no hacerlo. Es para la señora Procuradora, más bien, preguntas, es un posicionamiento y que obviamente tenemos el soporte y documental y que seguramente no coincidimos en nuestros puntos de vista. Pero, bueno mi intervención obedece a realizar una cronología de manera sintetizada, sobre las actuaciones practicadas por la Procuraduría General de Justicia y del Poder Judicial del Estado, con respecto a la detención y encarcelamiento de la señora Lydia Cacho. Como es del conocimiento, el día 12 de julio del 2005, ante la Licenciada Rosa Aurora Espejel Prado, Agente del Ministerio Público Especial para Delitos Electorales, se presentó una denuncia por parte del señor Kamel Nacif, en contra de la señora Lydia Cacho, por los delitos de difamación y calumnias. El día 8 de agosto del 2005, se presentó el señor Kamel Nacif, al citatorio que le fuera girado para el proceso de mediación, manifestando que no era su deseo de someterse a la mediación correspondiente. Sin embargo, desde nuestra perspectiva, nunca se le hizo saber la existencia de dicha denuncia a la señora Cacho, en razón de tener su domicilio en Cancún, Quintana Roo. El día 10 de agosto de 2005, el Agente del Ministerio Público que conoció del asunto, es decir, 2 días después, determina el ejercicio de la acción penal en contra de la señora Lydia Cacho, por los delitos en cuestión, solicitando que se decretara al Juzgado Penal correspondiente, la orden de búsqueda, aprehensión y detención. Ahora bien, ciudadana Procuradora, el día 15 de abril del 2005, la Juez Quinto de lo Penal de los de esta Capital, Licenciada Rosa Celia Pérez González, dicta correctamente la resolución que en sus términos textuales establece. Primero.- A este Juzgado Quinto de lo Penal de Puebla Capital, no le asiste competencia, en razón del territorio para conocer y fallar de los acontecimientos dentro de la causa 345/2005, en que se actúa. Segundo.- Devuélvase al Ministerio Público los cuadernos, original y duplicado, de la Averiguación Previa 513/2005/AMDE, para que realice las acciones que estime conducentes. Firma la Licenciada Rosa Celia Pérez González, Titular de dicho Juzgado. Sin embargo, con día 10 de octubre de 2005, por nueva cuenta, el Agente del Ministerio Público, Licenciado Ignacio Sarabia, determina el ejercicio penal en contra de la indiciada, señora Lydia Cacho. El 12 de octubre de 2005, el Juez Quinto de lo Penal determina que sí tiene competencia para conocer del asunto, obvio, consideramos que por instrucciones de sus superiores, y decreta la orden de aprehensión y detención en contra de la señora Cacho. Con fecha 8 de enero del 2006, después de habérsele decretado el auto de formal prisión a la indiciada, señora Lydia Cacho, interpone el incidente de inhibitoria por incompetencia territorial. El día 12 de enero del año 2006, la referida Juez Quinto de lo Penal, acuerda la admisión de recurso, y da vista al Ministerio Público de su adscripción, y es así que con fecha 17 de enero, da vista al referido Agente del Ministerio Público, Licenciado Javier Eduardo Vera Sánchez, el que manifiesta que en caso de no haber impedimento legal, se remitan los autos al Estado de Quintana Roo. Es el caso que con fecha 19 de enero del 2006, la Juez Quinto de lo Penal resuelve que el Estado de Puebla se inhibe de seguir conociendo de la causa penal y suspende el procedimiento. Por ello, ciudadana Procuradora, seguramente usted tendrá otro tipo de apreciaciones; nosotros le estamos argumentando con actuaciones judiciales, mismas que nos fueron… que nos hicieron llegar a la Comisión de Gobernación, en la investigación, y que teníamos mucho interés los Diputados de Acción Nacional, para dejarle en claro que las autoridades del Estado de Puebla, encargadas de la procuración e impartición de justicia, indiscutiblemente que no eran competentes, que se extralimitaron y que como sabemos, hoy en día, este asunto se encuentra pendiente de resolverse en la Suprema Corte de Justicia de la Nación. Es cuanto.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Revolucionario Institucional, tienen la palabra la Diputada María Norma Sánchez Valencia y la Diputada Blanca Estela Jiménez Hernánd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ÍA NORMA SÁNCHEZ VALENCIA (P.R.I.):</w:t>
      </w:r>
      <w:r>
        <w:rPr>
          <w:rFonts w:cs="Arial" w:ascii="Arial" w:hAnsi="Arial"/>
          <w:sz w:val="26"/>
          <w:szCs w:val="26"/>
        </w:rPr>
        <w:t xml:space="preserve"> Con su venia Presidenta. Ciudadana Procuradora, ciudadano Procurador, bienvenidos. Quisiera concretarme a la Procuradora de Justicia. Señora Procuradora: ¿cuáles son las cifras reales, por cuanto hace a denuncias presentadas en el Estado, en contra de pederastas y de éstas, cuántas han sido consignadas a los Jueces Penales; cuántas están en Averiguación y cuántos pederastas a la fecha se han detenido?. Esto viene a colación por una circunstancia Procuradora. En el Municipio de Chignahuapan, se presenta una denuncia por parte de una ciudadana, que sin más, hace del conocimiento del Ministerio Público que su hija, una menor de 9 años, ha sido violada. El violador su padre. Finalmente y ante el desconocimiento de el nombre de este violador, terminan por consignar la denuncia, se inicia un proceso bajo el folio 89/06. Esto, el 15 de octubre del año pasado. Lo curioso del asunto Procuradora, es que la Ministerio Público Victoria Irene Flores, parece que ya no quiere dar más respaldo a un asunto que aunque ya esté en proceso y sentencia de hecho, resulta que se empieza a intimidar por quienes son los personajes involucrados: el pederasta, hermano del Síndico Municipal de Chignahuapan; la madre, una persona sencilla y humilde que acude al Presidente Municipal de Chignahuapan y el Presidente le dice, “que mientras él sea Presidente Municipal, el Síndico es intocable, y haber presentado una denuncia, y haber metido a la cárcel al hermano del Síndico, de nombre Francisco… Joselino Carmona Gutiérrez ¡perdón!, resulta que el Ministerio Público –que ya le di el nombre– evade, entonces, seguir dándole apoyo a la madre y en este caso, cuñada del Síndico Municipal, a pesar de las constantes amenazas de muerte que recibe, y que por lo mismo, pues ha tenido que buscar apoyo en otros lados. Pregunto entonces Procuradora, ¿si esta ¿?¿ la tiene considerada y cuál es el motivo por la que su Agente del Ministerio Público no está actuando conforme a derecho?. Otra de la preguntas. Por qué se dice que en Puebla la sociedad no cree en la procuración de justicia, ya que no obstante que se cometen los ilícitos a diario, muchos de ellos no son denunciados. El caso concreto de lo que pasa en Chignahuapan, me parece muy ilustrativo Procuradora, y yo espero que… le pido en la pregunta también, la exigencia de destituir a esta Ministerio Público, porque no es posible que argumente que porque es Presidente Municipal y Síndico, ambos por cierto de extracción panista, se tenga qué dar una protección de más a un violador y no se pueda denunciar este acoso y ésta… esta denuncia obviamente en contra de la vida de la madre de la víctima. Otra pregunta, ¿qué explicación, Procuradora, nos puede dar con relación al video en el que sale a la luz pública y se observa que usted discute con el Ex–Director de la Policía Judicial del Estado, Adolfo Karam Beltrán?. Creo que sería conveniente aclararnos este punto. Señora Procuradora, ¿acaso no sería conveniente para la sociedad y a fin de garantizar el pleno estado de derecho, que usted solicite licencia o renuncie, para que las autoridades encargadas de investigar el caso de la escribana Lydia Cacho, actúen con libertad en la investigación?.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BLANCA ESTELA JIMÉNEZ HERNÁNDEZ (P.R.I.):</w:t>
      </w:r>
      <w:r>
        <w:rPr>
          <w:rFonts w:cs="Arial" w:ascii="Arial" w:hAnsi="Arial"/>
          <w:sz w:val="26"/>
          <w:szCs w:val="26"/>
        </w:rPr>
        <w:t xml:space="preserve"> Gracias Presidenta. Voy a ser muy breve porque contamos con muy poco tiempo. Mis preguntas son para el Procurador del Ciudadano. ¿En qué delitos interviene con mayor frecuencia el Defensor Social en los Juzgados de lo Penal de esta Capital?. En materia penal, ¿a cuántas mujeres se han atendido los Defensores Sociales?. ¿Se tuvo algún incremento en la atención a personas que cometieron el delito de violencia familiar, con respecto al año 2005?. Mi siguiente pregunta. ¿Cómo ha impactado en las diferentes regiones del Estado, la realización de jornadas jurídicas?. ¿Qué acciones se han implementado para contar con traductores e intérpretes en las diferentes lenguas indígenas?. ¿Qué acciones se han implementado para contar con Defensores Sociales, conocedores de la cultura y los derechos de los pueblos indígenas?. ¿Por qué encontramos una población muy grande de indígenas en los Centros Penitenciarios, sujetos a proceso y por qué no han sido beneficiados por el Programa Telmex–Reintegra, para lograr su rehabilitación?. Muchas gracias.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a. Con esto concluye el tiempo del Grupo Parlamentario del PRI. Para contestar las preguntas formuladas por las Diputados y los Diputados, se les recuerda a la señora Procuradora y al señor Procurador de las Dependencias que hoy comparecen, que tienen hasta 20 minutos para dar sus respectivas respuestas. Tiene la palabra el Licenciado Martín Fuentes Morales, Procurador del Ciudad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LIC. MARTÍN FUENTES MORALES, PROCURADOR DEL CIUDADANO DEL ESTADO:</w:t>
      </w:r>
      <w:r>
        <w:rPr>
          <w:rFonts w:cs="Arial" w:ascii="Arial" w:hAnsi="Arial"/>
          <w:sz w:val="26"/>
          <w:szCs w:val="26"/>
        </w:rPr>
        <w:t xml:space="preserve"> Gracias Diputada Presidenta. Con el ánimo de atender todas y cada uno de los cuestionamientos realizados, en esta primera ronda de preguntas y respuestas, trataré de abarcar al 100 por ciento de los asuntos planteados, y de conformidad con el acuerdo respectivo, si algún elemento queda fuera de la respuesta, en la subsecuente, en mi subsecuente turno haré respuesta al mismo. Gracias a los conceptos del Diputado Hugo Alejo Domínguez, a nombre de él y de la Diputada Leticia Jasso y procedo a darle respuesta a sus cuestionamientos. Se realizaron 240 pláticas en 75 Centros Educativos de Puebla. Básicamente atendimos Unidades Educativas en las CORDES de la Secretaría de Educación Pública, Norte, Sur, Oriente y Poniente. Tenemos nosotros permanente comunicación con ellos, y no solamente con quienes nos lo solicitan, sino que vamos abarcando diversas áreas de la Capital, en un primer término, a efecto de impactar a esas comunidades educativas. La lista de los 75 Centros Educativos, se le hará llegar en breve término y déjeme comentarle que en… yo personalmente audito las visitas, las multiplicadas visitas a estos Centros Educativos, toda vez que efectivamente, en el año que se informa han sido en un número considerable que pareciera difícil de alcanzar y sin, sin avisarle a las personas de trabajo social, con sorpresa y agrado encuentro que las comunidades educativas, sí son atendidas por nosotros, a veces los niños están en el patio, sacan los pupitres, a veces es salón por salón; diferente mecánica de conformidad como lo van, lo vamos acordando con las autoridades directivas de esa escuela. Empezó preguntándome sobre “atención en asuntos familiares, el maltrato”. Tenemos nosotros que en el año que se informa, los asuntos atendidos por maltrato físico y psicológico, reporta 63 mujeres, quienes manifestaron ser víctimas de la violencia física o psicológica. Adelantándome un poco, probablemente algunas de las preguntas realizadas, les comparto que de acuerdo con el INEGI, en 9 de cada 10 hogares mexicanos, la violencia está presente, no en necesariamente en la física, sino alguno otro de sus manifestaciones, el psicoemocional, económica; en fin, hay diferentes formas de, de esa manifestación. En 9 de cada 10 hogares, cuando menos una vez al año, existe este fenómeno. El aumento o en la estadística de los casos y asuntos que se atienden, tanto en Poder Judicial, en Agencias del Ministerio Público, y que nosotros intervenimos defendiendo a las personas, o patrocinando la disolución del vínculo matrimonial, no necesariamente se debe a que el fenómeno esté creciendo, porque la estadística está, es permanente, trae un promedio extraordinario en décadas en nuestro País; yo creo que más bien obedece a que se saca de la clandestinidad, se sale del closet el tema, y se enfrenta hoy con un punto de vista pues de mayor civilidad de parte de quienes están involucrados en estos fenómenos y acuden a las autoridades para denunciarlos. Sobre “los informes Diputado Alejo, al Órgano Superior de Fiscalización y a la SEDECAP”. El estado financiero… todas las Dependencias del Gobierno del Estado, estamos sujetas a permanentes auditorias y afortunadamente de parte de la Procuraduría del Ciudadano, todas las revisiones que hacen ambas instituciones, han salido sin observación alguna. “El ejercicio de nuestro presupuesto”. Más adelante ahondaré un poquito en el tema. Tiene tres vertientes: centralizado, descentralizado y lo que es el capítulo de sueldos y compensaciones. Nosotros ejercemos directamente menos del 9 por ciento. En un momento más actualizo la cifra, pero ejercemos directamente muy poquito, incluso puedo llegar al detalle de las cifras exactas en lo que nosotros ocupamos el dinero de los poblanos para enfrentar el servicio público. “Un Programa dirigido a Infantes”. Bueno como le describía yo hace ratito, en estas doscientas y tantas pláticas, encuentro que hay comunidades educativas donde hay infantes, donde niños, donde hay mayores, mediana edad, etcétera. Todos los niveles educativos. Dependiendo nuestra audiencia, son las formas de acercamiento a los mismos. El área de psicología, el área de trabajo social y los defensores sociales, les hacen ver a las personas que reciben estas pláticas, sus derechos, sus obligaciones, para que exijan unos y cumplan las otras; para que vean las consecuencias de lo que puede significar el transgredir la ley, y lo que también en su casa puede ocurrir y que ellos deben estar atentos, para determinar cualquier fenómeno de violencia y con ello pues accedan a una vida más armónica. “Fianzas TELMEX”. Sobre Fianzas TELMEX, el monto de fianzas otorgado en el 2006, fue de 670 mil 282 pesos. La aportación que la empresa, que la fundación realiza, tiene la norma de tener un límite de hasta 10 mil pesos. Sin embargo, por pláticas que hemos tenido con ellos, programa que está sujeto a revisión y que hace menos de un mes, la fundación estableció comunicación con nosotros indicando que Puebla, bueno, está en un promedio alto con relación a otras Entidades del País. En Puebla, se otorgan fianzas de más de esos 10 mil pesos, gracias a esa relación que llevamos con ellos de manera excepcional, cuando promovemos nosotros un incidente de reducción de la pena y cuando sujetamos al cumplimiento de la sanción a la familia y creamos un compromiso real, casos excepcionales Tehuacán, Atlixco y Puebla, son de los que han conseguido una preliberación con fianza mucho mayor a lo que es el estándar a nivel nacional. En un momento más comentaremos cifras exactas sobre presupuesto, y le haré llegar con exactitud los 75 centros educativos a los que hemos asistido, a efecto de verdad, de que si le pregunta a las autoridades educativas, si hemos asistido, si creen que sirve de algo y generalmente lo ven de manera positiva y nos piden que regresemos, que regresemos a atenderlos. Diputado Mariano Hernández Reyes, del Partido del Trabajo, Arquitecto le comento, voy a… un poquito en desorden con relación a sus preguntas. Primero, “sobre la difusión que si es por desconocimiento de nuestra área, por qué va poca gente…”. La Verdad es de que, la difusión que ha tenido la Procuraduría ha sido en promedio incluso más alta que muchas otras Dependencias del Gobierno. Recientemente la Dirección de Comunicación Social del Gobierno del Estado, nos envió un promedio de nuestras participaciones en los medios a todos nosotros. A mi me llegó y observo, aunque no es la rama que a mi me corresponde, pero que, por ejemplo, la Procuraduría de Justicia, tiene picos altísimos en una participación en medios de comunicación; la nuestra no tanto, pero es permanente, y mucho más amplia y alta con relación a otras Dependencias. Ha sido una labor extraordinaria, la que se ha realizado en este sentido. El primer obstáculo en el mapa de riesgos era que efectivamente, muchas personas no conocían este beneficio y por lo mismo, este beneficio del servicio de los Abogados gratuitos de la Procuraduría del Ciudadano y que por ello no acudían al mismo. Es una tarea que no habrá de cesar, habrá de multiplicarse. En el 2006, asistimos 207 veces al radio, 25 veces a la televisión, con 570 notas y un monitoreo de 135 presencias en los medios. Indiscutiblemente, debemos multiplicarlo, no es un promedio bajo, es un promedio algo con relación a algunas otras Dependencias, pero sí, sin la difusión de nuestras acciones, de los beneficios, no podremos nosotros seguir creciendo; sería muy cómodo para cualquiera de nosotros, funcionarios públicos, mantenernos, mantenernos en nuestra oficina, en el escritorio, esperando que los poblanos se acerquen a pedir nuestros servicios, y claro que llegan muchos, pero no es el caso de la Procuraduría del Ciudadano, no solamente estamos en los medios para captar más personas, sino que, como verán más adelante, estamos permanentemente llevando el servicio público a rincones, a lugares donde la gente de otra forma no tendría acceso a los mismos; la gente de escasos recursos no tiene a veces ni para ir a las oficinas centrales, pues entonces, hay que apoyarlos en muchas otras maneras, como los gastos de copias, ahorita vamos al tema. En datos concretos, en 2006, atendimos mil 677 audiencias en materia laboral y como ya había comentado, recuperamos 5 millones 788 mil 713 pesos, a favor de cerca de 6 mil trabajadores. Eso consta en los expedientes laborales, y resulta muy importante indiscutiblemente para las familias poblanas. Aquí en Puebla nosotros atendemos, en las 6 Juntas Especiales, en la Junta Local de Conciliación y Arbitraje que está ahí en la Plaza del Sol de Finanzas; así como en Puebla, en la Ciudad de Puebla, en la Junta Federal, también tenemos participación. Fuera de la ciudad de Puebla, tenemos en el área laboral, atención a las Juntas Especiales de Tehuacán y de Teziutlán. Evidentemente Puebla Capital e la que representa una mayor carga de Trabajo. Sobre su pregunta acerca de las… acerca de las condiciones de trabajo, cuando detectamos que no se presentan en una forma legal, que las condiciones de trabajo no son de acuerdo a la Ley Federal de Trabajo, bueno, pues nosotros acudimos siempre a ofrecer nuestros servicios, y hemos intensificado esta labor, la participación en los asuntos de la Junta Local, se puede corroborar y es muy importante. Sin embargo, es la Inspectoría del Trabajo, dependiente de la Secretaría de Trabajo y Competitividad, la que de oficio está pendiente de esas condiciones; cuando nosotros nos enteramos que hay una… hay condiciones fuera de la ley, de inmediato acudimos, y lo hacemos no solamente esperando como le decía yo hace rato, a los trabajadores en la comodidad de las oficinas, sino que a veces los medios de comunicación nos han servido de puente, para recibir las denuncias de los trabajadores y de inmediato. Primero, nos aseguramos de si ellos tienen la necesidad de una representación ante la autoridad administrativa que concilia y arbitrea entre empleadores y trabajadores, de ser necesario los atendemos, de ser también factible y bueno de que, si las condiciones, si las condiciones lo ameritan, damos parte a la Secretaría del Trabajo, de que las condiciones se necesitan revisarlo. Sobre… nosotros asesoramos solamente a los trabajadores, no asesoramos, no representamos a los empleadores. En la Procuraduría damos consulta a cualquier persona que se acerque, orientamos con el ánimo de contribuir en los conocimientos jurídicos que nosotros poseemos, a efecto de que sus conflictos, los problemas que enfrentan, encuentren alguna solución, una viabilidad, pero en materia laboral, solamente somos Abogados de trabajadores. El estudio socioeconómico, va íntimamente relacionado, señor Diputado, con ésa, con esa pregunta. Efectivamente, nosotros nos aseguramos en las, en la mayoría de las áreas de la Procuraduría del Ciudadano, si la persona que va a ser beneficiario de nuestros servicios, merece ése, esa solidaridad gubernamental o no, para ello realizamos un estudio socioeconómico cuando tenemos la duda de esta situación. Sin embargo, hay excepciones, las mujeres que acuden a la Procuraduría del Ciudadano, no son sujetas a estudio socioeconómico, independientemente de su apariencia económica, cultural o social, siempre se les da el apoyo. Lo mismo los trabajadores. Me parece que todo, todos los esfuerzos que se hagan en este País, para apoyar a la clase trabajadora vale la pena, pero especialmente cuando se encuentran con Abogados que entregan buenas cuentas, como los que les hemos descrito en el área de lo labora. Gracias Diputado. Pasamos a los cuestionamientos del Diputado Juan Aguilar. Efectivamente no podemos estar nosotros ajenos a las cuestiones ecológicas, a las políticas públicas ecológicas. Empiezo por la gratuidad de otros gastos, que fue coincidencia de… sobre la gratuidad de otros gastos, es increíble, sinceramente que, tenemos el ánimo de dar un brazo solidario a las personas en lo que respecta el servicio jurídico, pero que por mandamiento judicial, no solamente por necesidad, de alguna otra tramitología, sino por necesidad judicial, hay asuntos que exigen algunas erogaciones. Hemos hecho algunos esfuerzos en ese sentido, logramos un acuerdo con el Tribunal Superior de Justicia, a efecto de que los edictos, se hagan… no se tengan que publicar, en medio de comunicación, sino que sean a través de los estrados del Juzgado. A la fecha, en el Distrito Judicial de Tepexi, la publicación de los edictos que ordena el artículo 751 del Código de Procedimientos Civiles del Estado, solamente lo hacemos en los estrados del Juzgado de lo Civil; eso es, es un avance, seguro estoy con la coordinación que llevamos con el Poder Judicial del Estado, con quien vamos de la mano, los Abogados de la Procuraduría del Ciudadano, auxiliares de la justicia en ese sentido, que avanzaremos más en este año, en otros Distritos Judiciales, para lograr, lograr mayores beneficios. La Procuraduría del Ciudadano por su naturaleza no puede ser, ni será jamás un ente aislado de la administración pública, es cierto que nuestra prioridad es la atención jurídico–gratuita a las personas de escasos recursos, pero esto no entraña que permanezcamos ajenos a la preocupación permanente de la sociedad, para preservar el medio ambiente y los recursos naturales. El 27 de febrero, del ejercicio, hace un año, así esta Procuraduría correspondiendo a la atenta invitación de esta Soberanía, para participar en el Foro de Consulta Pública en Materia de Residuos, presentó una ponencia que se registró con el título “Reflexiones en torno al régimen jurídico normativo en materia de residuos”, lo cual refleja nuestra preocupación por la ecología. Independientemente de que participamos en ese Foro, a invitación del Honorable Congreso del Estado, nosotros nos hemos sumado a los esfuerzos que la Secretaría del Medio Ambiente y Recursos Naturales viene realizando, mediante la implementación del Programa Insterinstitucional de concientización para la preservación y mejoramiento del ambiente en oficinas públicas. Al amparo de este generoso programa, se ha recibido senda conferencia impartida por la Secretaría del Ramo, para concientizar a los servidores públicos de la Procuraduría, sobre la enorme corresponsabilidad que nos asiste para preservar nuestro hábitat: el aprovechamiento racional del agua, como recurso energético inminentemente agotable, y su valor estratégico para el desarrollo sustentable de cualquier sociedad y otros aspectos. En este sentido nos hemos dado a la tarea de colaborar para el ajardinamiento de parques cercanos a la sede de la Dependencia. Hemos girado instrucciones para exhortar a los servidores públicos, para que reciclen el papel utilizado hasta donde fuere posible, ahorren energía eléctrica, se abstengan de derrochar el agua, apaguen los equipos de cómputo cuando no los estén utilizando y separen la basura en material orgánico e inorgánico en recipientes distintos. Asimismo, esta Procuraduría ha verificado todas las unidades del parque vehicular, sin que se encuentre un solo, un solo vehículo sin verificar. He invitado también a proceder en los términos consecuentes a los servidores públicos, para que sus unidades particulares también participen de éste, de este programa. Por otro lado, es oportuno aclarar, somos una prestadora de servicios, y esos servicios son los que se ofrecen de manera totalmente gratuita. Me parece Diputado que a grandes rasgos espero haber satisfecho los cuestionamientos que nos realizó. Continúo con los cuestionamientos del Diputado Héctor Eduardo Alonso Granados. Diputado, bueno, avanzando un poquito en la pregunta, con relación a “se les pide para las copias”. En el sentido literal de la pregunta, pues a veces se les pide para las copias desafortunadamente, en el sentido literal, de buena fe; en el sentido que a veces entendemos de que se les pide para las copia con algunos otros fines, soy intolerante en esa materia. He estado muy claro Don Héctor Alonso, he estado muy claro yo con relación a estos gastos, que fuera de la asesoría jurídica gratuita –gracias, gracias–, he estado yo muy claro en el sentido de que, no manejemos recursos de las personas, si algún expediente judicial exige la publicación de edictos, si algún expediente por ordenamiento judicial exige el ir al Registro Público de la Propiedad a obtener un certificado de no inscripción; a la CORETT, porque también para promover una usucapión, se requiere ir a la CORETT, yo estoy seguro que en todos los casos en los que se refiere a ministraciones que corresponden a la Secretaría de Finanzas del Gobierno del Estado, se constriñen a ir directamente los particulares a pagar; si hay que ir a pagar algún edicto a un medio de comunicación, lo mismo, no permito que se maneje el recurso del interesado para servir de medio y realizar el trámite, por transparencia en ese sentido, para que no se malinterprete. En algún otro momento lo he de comentar, por ahí alguien me cuestionaba… ah bueno, los casos de Contraloría, usted mismo Diputado, efectivamente, cuando detectamos algún asunto en el que se pretexta algún gasto judicial, alguna otra cuestión que pudiera llevar a la desviación de la conducta de la persona, pues hemos sido implacables y nosotros en ese sentido, en el 2006, se presentaron 7 quejas administrativas, por deficiencia en el servicio público; dos de ellas motivaron el despido de los Defensores Sociales, dos ameritaron una sanción leve, y dos resultaron infundadas; la última, se encuentra en trámite de resolución. El procedimiento que nosotros seguimos, tenemos dos vías, nosotros no somos ni la SEDECAP, ni el Ministerio Público, para empezar; sin embargo, sí somos los jefes en una estructura administrativa, donde tenemos que aplicar la Ley de Responsabilidades de los Servidores Públicos, ejercer nuestras facultades, porque por algo las tenemos. En ese sentido, siempre se le da la oportunidad de audiencia al funcionario público señalado como responsable y de no encontrarse una solución al asunto frente a los que lo señalan como responsable de la comisión de alguna conducta indebida, procedemos de inmediato, si es necesario, afortunadamente no ha sido el caso, ante Ministerio Público, a denunciar la conducta, o ante SEDECAP. Como Abogados, como Abogados todos tienen la oportunidad de la defensa y quiero, si me lo permite el Diputado Miguel Cázares, él ha sido testigo de una situación similar, que debo reconocer ante ustedes que él, a través de unos vecinos del Distrito de Izúcar de Matamoros, estuvo enterado de una irregularidad, se presentaron en mi oficina, accedieron a lo que yo les planteé del tratamiento del asunto, cuestionamos al involucrado y reconoció enfrente del Diputado que había incurrido en una responsabilidad delicada y renunció; pero no solo renunció, porque no deben de terminar ahí los asuntos, una persona por “X” razones, por “X” motivos que infringe la Ley, debe ser investigada e inhabilitada si se encuentran las razones suficientes por la SEDECAP, en ése sentido está pendiente esa resolución, es una persona del Distrito de Izúcar y debo reconocerlo que hemos nosotros tratado de meter orden en ese sentido. Se me está acabando el tiempo, si me permiten, queda pendiente las preguntas de la Fracción Priísta, el Diputado de Acción Nacional, no se refirió a nosotros en esta oportunidad, y ahondaré en algunos otros temas en el siguiente turno de respuestas. Gracias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Procurador. Tiene la palabra la Maestra Blanca Laura Villeda Martínez, Procuradora General de Justicia en el Est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MTRA. BLANCA LAURA VILLEDA MARTÍNEZ, PROCURADORA GENERAL DE JUSTICIA DEL ESTADO:</w:t>
      </w:r>
      <w:r>
        <w:rPr>
          <w:rFonts w:cs="Arial" w:ascii="Arial" w:hAnsi="Arial"/>
          <w:sz w:val="26"/>
          <w:szCs w:val="26"/>
        </w:rPr>
        <w:t xml:space="preserve"> Buenas tardes. Señora Diputada María Norma Sánchez Valencia, respecto a su pregunta de “las cifras correspondientes a los delitos contra pederastas, cuántos consignadas y cuántos se han detenido”. En primer lugar quiero aclarar que el delito de pederasta no existe en Puebla, el término jurídico correcto es el de corrupción de menores o violación equiparada; además, de que también se encuentran previstas por la Ley los delitos de estupro, y el delito de rapto. Ahora bien, en este año se iniciaron 353 Averiguaciones Previas, de las cuales fueron consignadas 103 y se ejecutaron 41 por violación equiparada y 11 por corrupción de menores, las demás Averiguaciones o bien se encuentran en trámite, o bien fueron consignadas al Juez y fue modificado al resolver la situación jurídica el delito por ataques al pudor y otros. Respecto a la cuestión de la persona que se está investigando en Chignahuapan, puedo decirle que la justicia no tiene partido, no tiene color, y que se está integrando ya el Proceso 89/2006 en Chignahuapan, que fue dictado el 19 de octubre de 2006, auto de formal prisión por violación y quedó en grado de tentativa el probable… el agraviado tenía 9 años de edad, el probable responsable José Zenón Carmona Gutiérrez, que es padre del agraviado, se amparó contra el auto de formal prisión, y el Juez de Distrito le negó el amparo, actualmente este proceso se encuentra en período de inducción, tengo conocimiento que el día de hoy, se citó para careos, pero no se presentó la parte agraviada. Ahora bien, respecto del video que se dio a conocer en diferentes medios de comunicación, de un problema que se suscitó entre el Director de la Policía Judicial, el Ex–Director de la Policía Judicial y la suscrita. Debo decirles lo que ya había manifestado con anterioridad que en ese momento yo fui informada de que estaba ingresando al área de seguridad, una persona por un delito contra la salud; lo correcto, al ingresar al área de seguridad, es que los detenidos sean puestos de inmediato a disposición del Ministerio Público, porque de otra manera, se incurre en responsabilidad, porque de otra manera lo que ocurre es que, si se ingresa a la Procuraduría y no se pone a disposición del Ministerio Público y el traslado se hace sin la intervención del representante social, podemos incurrir en responsabilidad en el caso de que al detenido le pudiera ocurrir algo durante el traslado de la Procuraduría del Estado, a la Delegación de la Procuraduría General de la República. Por lo tanto, actuando conforme a la Ley Orgánica de la Procuraduría del Estado y de la Procuraduría General de la República, lo único que se hizo fue actuar en auxilio del Ministerio Público Federal y evitar con otras medidas que se violaran las garantías individuales del detenido y aún más, que se pudiera incurrir en responsabilidad si es que algo le llegara a ocurrir, durante el traslado de dichas instalaciones. “Por qué no pido licencia o renuncia para que se investigue el caso Lydia Cacho”. En primer lugar, la Procuraduría tiene mucho trabajo en diferentes ámbitos: la cultura de la legalidad, la protección de las víctimas de los delitos y la investigación y el combate a la delincuencia. Quiero decir que el hecho de que yo permanezca en el cargo, no impide de ninguna manera, que se avance en las investigaciones; en primer lugar, porque estas investigaciones las está realizando la Procuraduría General de la República, en la cual yo no tengo ningún tipo de influencia, lo está revisando o lo está investigando también, la Suprema Corte de Justicia de la Nación de manera totalmente independiente. Por lo tanto, yo no puedo obstruir ninguna investigación, inclusive señores Diputados ustedes tienen en sus manos también, una investigación respecto de este caso, en su momento yo ofrecí las pruebas documentales que estimé… que me fueron solicitadas e incluso comparecí ante esta Honorable Legislatura, a responder las preguntas que quisieran formularme. Sin embargo, no fue posible hacerlo, porque algunos Diputados, fueron los que no se presentaron. Respecto al posicionamiento del Partido Acción Nacional, a cargo del Diputado José Gaudencio Víctor León Castañeda, en donde hace una reseña cronológica del caso de Lydia Cacho, e incluso expresa su posicionamiento, debo darle las gracias, porque eso me permite a mi ahora, ser escuchada para aclarar también la situación y para expresar la verdad que yo conozco. En primer lugar, efectivamente el 12 de julio del año 2005, el señor Kamel Nacif Borges, presentó una Querella, que es el término correcto, en contra de la señora Lydia Cacho, por los delitos de difamación y calumnias. Tengo conocimiento que para sustentar esa denuncia, o esa Querella ¡perdón!, exhibió diversos videos en donde la señora hablaba con el Periodista Carlos Loret de Mola, y con un Reportero del Diario “Síntesis”, en donde daba a conocer que el señor Kamel Nacif era protector del señor Surcar Kuri, y por lo tanto pederasta, además de que dio a conocer que también tenía en su contra más de 100 denuncias por acoso sexual en agravio de sus trabajadoras. Esto, señores, lo desmintió el Abogado Defensor de la señora Lydia Cacho el año pasado, argumentando que no existía ninguna Averiguación por pederasta, en contra del señor Kamel Nacif, y que no había ningún sustento ni lógico ni jurídico, para argumentar que tenía 100 denuncias en su contra por acoso sexual. Señores, la rapidez con la que dicen que se tramitó el asunto, no fue tal, aquí le entrego a la Presidenta de la Mesa, la circular número 4/2005, que yo giré el 14 de marzo de 2005, en el que doy indicaciones a los Agentes del Ministerio Público, para que en los delitos no graves, se les estableciera un plazo de 3 meses máximo para integrar una Averiguación y 6 meses en casos de delitos graves, excepto aquellos que por la delicadeza del asunto o la reparación de los indicios y de las pruebas se requiriera mayor tiempo. Le entrego para que tengan, en este momento, esa prueba. Respecto a que “si la Juez se declaró competente o no”. Debo decirles que de acuerdo al artículo 7 del Código de Procedimientos en Materia de Defensa Social del Estado, se establece: según las atribuciones de la Ley Orgánica del Poder Judicial, les confiere, son competentes para la instrucción de los procesos y para imponer la sanción que corresponda las Autoridades Judiciales de la Jurisdicción en que se cometieron los delitos. Si comenzaren a cometer, si continuaren cometiendo o se consumaren los delitos. La Juez inicialmente, tengo conocimiento, que admitió la competencia bajo lo que se conoce como el sistema de resultados. Es decir, se aplicó una tesis aislada emitida por el Noveno Tribunal Colegiado de Circuito, en el que reestablece que es competente para conocer de un asunto de difamación, el Juez en cuya jurisdicción vive la parte agraviada. Razón por la que en ese lugar es donde se da el resultado dañoso. Por otra parte, también quiero comentarle que si después modificó su punto de vista y se declaró incompetente, es porque como les acabo de leer el artículo, también puede ser competente el Juez donde se inicia la comisión del delito. En este caso consideraron que fue el Juez de Cancún, y así lo estableció porque se continuó el procedimiento. No… quiero aclarar que después este asunto también se remitió al Estado ¡perdón!, al Distrito Federal, en virtud de que se atendió a la actividad, que es otra teoría que se maneja en el Derecho Penal. Sin embargo, sí quiero aclarar que, bueno, la señora evidentemente tiene el apoyo de autoridades y políticos, de suerte tal que su proceso ha estado transitando por otros Estados cuando alguno de ellos debió declararse incompetente y no precisamente la Juez de Puebla, que actuó con estricto apego a derecho, primero al admitir la competencia, atendiendo a la teoría del resultado, y segundo se declaró incompetente atendiendo a la teoría de la actividad. También quiero comentar que independientemente de lo que diga la señora Lydia Cacho, lo cierto es que de la investigación de la Suprema Corte de Justicia de la Nación, realizada por Magistrados Comisionados, se concluyó que tanto su detención como su traslado, se realizó en los términos ordinarios. Es decir, en términos normales, por lo tanto, no existió ninguna violación a sus derechos humanos. Yo creo que debemos dar voto de confianza a la Suprema Corte de Justicia de la Nación, porque es nuestro máximo Tribunal Judicial, y es el facultado para, en este momento, resolver respecto al caso Lydia Cacho. Respecto a “por qué no se sitúa mediación y por qué no se le hizo saber la existencia de la Averiguación a la Periodista”. La respuesta la tienen en el artículo 400… ¡perdón! 399 del Código de Procedimientos en Materia de Defensa Social, que dice: …la autoridad que conozca de la Averiguación o del Proceso, así como el mediador en su caso, analizará si el conflicto es o no susceptible al procedimiento de mediación. –Y aquí viene lo interesante– y a voluntad expresa del solicitante, se invitará a una audiencia de mediación, haciéndole saber claramente que se desahogará una sesión de mediación a la cual podrán asistir con o sin persona de su confianza. Como pueden ver, es a voluntad expresa del solicitante. En este caso, la parte querellante, se opuso de manera expresa al procedimiento de mediación. Por otra parte, también es falso que –como lo afirmó la señora inclusive en su libro–, que el Juez esté obligado a citar a la, o el Periodista, para hacerle saber la existencia del procedimiento. Lo cierto es que la garantía de audiencia contenida por el artículo 8° Constitucional, no procede en los casos en los que el delito, el que se persigue, tiene establecida como sanción una pena privativa de la libertad. En estos casos únicamente se debe cumplir con lo que establece el artículo 16 Constitucional que exige que preceda denuncia o querella, como en el caso ocurrió, y que se encuentre probado el cuerpo del delito y la probable responsabilidad del indiciado. Eso fue lo que ocurrió en este caso. Señores no existe ninguna disposición legal que obligue a un Juez a citar previamente a los indiciados para hacerles saber el procedimiento, porque entonces tendríamos que modificar la Ley, para que se les hiciera saber a todos los indiciados que tienen un procedimiento en su contra; pero yo les pediría que al hacerlo tuvieran mucho cuidado para evitar que en muchos de esos indiciados, evadan la acción de la justicia, o bien, que armen operativos o emboscadas, hacia los elementos de la Policía Judicial, que se presentaran a cumplir el mandamiento de la Autoridad Judicial. Creo que con esto he explicado ampliamente, el actuar de la Procuraduría; he expresado por primera vez, mi punto de vista en este sentido, públicamente, y se los agradezco señores Diputados del Partido Acción Nacional, porque esta oportunidad no la había teni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Les pedimos abstenerse de hacer manifestaciones y exclamaciones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MTRA. BLANCA LAURA VILLEDA MARTÍNEZ, PROCURADORA GENERAL DE JUSTICIA DEL ESTADO:</w:t>
      </w:r>
      <w:r>
        <w:rPr>
          <w:rFonts w:cs="Arial" w:ascii="Arial" w:hAnsi="Arial"/>
          <w:sz w:val="26"/>
          <w:szCs w:val="26"/>
        </w:rPr>
        <w:t xml:space="preserve"> Respecto a las preguntas, lamento haberme extendido pero creo que era necesario hacerlo. Respecto a las preguntas del Diputado Miguel Cázares García. Quiero comentar que se me conminó a respetar los derechos humanos y pues me dice que “trabajé estando enferma”. Déjenme comentarles que siempre en mi actuar profesional, he sido respetuosa de los derechos humanos. La primera queja en mi contra por la violación de éstos, la interpuso la señora Lydia Cacho, que como ya lo expresaron los Magistrados de la Corte y la Ministra Margarita Luna Silva, no se le hizo nada, nunca se le violaron sus derechos humanos. Por otra parte, quiero decir que efectivamente, he estado trabajando aún enferma. Muchas mujeres que por desgracia hemos tenido que vivir el procedimiento de un padecimiento como es el cáncer de mama, requieren, no los quince días que yo he tomado para mi recuperación, requieren de meses, y además debo decirles que el tratamiento no es de un mes o dos, sino de años, yo llevo año y medio en tratamiento y también déjenme decirles que eso provoca fatiga, dolor muscular, insomnio, dolores de cabeza y muchas otras consecuencias secundarias, que a pesar de que las he tenido que soportar, no han impedido que yo desempeñe mi trabajo dentro de la Procuraduría, tan es así que ustedes tienen el Informe del trabajo en sus manos. Respecto a de que si se iniciaron 23 mil… vaya que “se determinaron 23 mil 288 Averiguaciones más de las que se iniciaron y de las que fueron archivadas”. Déjenme aclarar una situación. Se determinaron 23 mil 288 Averiguaciones más por el simple hecho de que se está trabajando todas esas Averiguaciones que venían rezagadas de años anteriores y que hemos logrado reducir esto a 26 mil Averiguaciones que actualmente se encuentran en trámite. Respecto a las demás, están pendiente precisamente porque se encuentran en trámites. “Qué hago para agilizar las Averiguaciones Previas”. Señores, ya está aquí la circular, independientemente de las visitas de supervisión que realizan el Director del Área correspondiente, aparte del proyecto que se instaló en la Delegación Norte, respecto al sistema de computación que nos va a permitir estar pendientes con alarmas del avance de las Averiguaciones. Sé que hay Averiguaciones que están rezagadas de años anteriores, como lo mencionó el señor Diputado, desde hace 17 años; sin embargo, déjenme aclarar que muchas de esas Averiguaciones fueron archivadas antes de esta administración por obstáculo inmaterial, o por otras razones de tipo jurídico. Respecto de “las denuncias contra Presidentes Municipales, órdenes de aprehensión y consignaciones”. Debo decirles que en este momento no tengo. Ya… la información, sin embargo, se las haré llegar a través de la Mesa Directiva, por escrito, para que todos lo tengan en su poder. Déjenme decirles que sí se ha ejercitado acción penal en contra de Presidentes Municipales y que sí se han cumplido las órdenes de aprehensión, han sido… –ya me pasaron el dato– son 28 consignaciones en contra de servidores públicos, tres de ellos son Ex–Presidentes Municipales. Aquellos en los que también no se ha ejercitado acción penal, debo aclarar que se ha debido a que han solventado las deficiencias ante el Órgano de Fiscalización de este propio Congreso. Me queda muy poco tiempo, sin embargo quiero comentar, que del asunto del señor Marco Antonio Rea Marroquín, él presentó su renuncia, porque ya tenía varias quejas administrativas en su contra y el día que presentó su renuncia, se le estaba iniciando una más. Tengo aquí también, el resultado de la visita extraordinaria que se le realizó a su Agencia, y quiero comentarles que la actuación de este servidor público, ha sido de verdad lamentable. Ha existido demasiada corrupción. Están desaparecidas de esa Agencia 17 Averiguaciones Previas y 8 Constancias de Hechos. El señor alteró las actuaciones con corrector y modificó las declaraciones de las personas que comparecían ante él. Sé que está acudiendo a las Comisiones de Derechos Humanos; sin embargo, bueno creo que es importante resaltar que no puedo permitir que en la Procuraduría del Estado, sigan laborando personas que sólo empañan la labor de aquellos que sí tienen responsabilidad y espíritu de servicio. Lamento no poder contestar las demás preguntas por el tiempo. Sin embargo, les haré llegar la respuesta en su oportunidad.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señora Procuradora. O puede también en la siguiente ronda dar contestación a ésas preguntas. A continuación se procederá a la segunda ronda de cuestionamientos. Para tal efecto, las Diputadas y los Diputados del Partido de la Revolución Democrática, Partido Acción Nacional y Partido Revolucionario Institucional, tendrán hasta cinco minutos para formular las preguntas y posteriormente, cada Titular del ramo, dará respuesta. Por el partido de la Revolución Democrática, tiene la palabra el Diputado Rodolfo Huerta Espinosa.</w:t>
      </w:r>
    </w:p>
    <w:p>
      <w:pPr>
        <w:pStyle w:val="Normal"/>
        <w:spacing w:lineRule="auto" w:line="360"/>
        <w:ind w:firstLine="851"/>
        <w:jc w:val="both"/>
        <w:rPr/>
      </w:pPr>
      <w:r>
        <w:rPr>
          <w:rFonts w:cs="Arial" w:ascii="Arial" w:hAnsi="Arial"/>
          <w:b/>
          <w:sz w:val="26"/>
          <w:szCs w:val="26"/>
        </w:rPr>
        <w:t>C. DIP. RODOLFO HUERTA ESPINOSA (P.R.D.):</w:t>
      </w:r>
      <w:r>
        <w:rPr>
          <w:rFonts w:cs="Arial" w:ascii="Arial" w:hAnsi="Arial"/>
          <w:sz w:val="26"/>
          <w:szCs w:val="26"/>
        </w:rPr>
        <w:t xml:space="preserve"> Gracias Diputada Presidenta. Textualmente. “Siempre he pensado que nuestros niños y niñas, son el tesoro más valioso que tenemos como padres de familia y como autoridades”. Y se escucha otra voz, “nuestra responsabilidad es cuidarlos”. Lo que cito son palabras del Gobernador Mario Marín, cuando da a conocer la creación de una Fiscalía Especial contra Pederastas. Desde luego, nuestro Estado y la convivencia entre fuerzas políticas, no ha sido la misma después del 14 de febrero del 2005. ¿Existirá o no en nuestro Código la palabra pederastia?. La tengo definida pero no… finalmente cómo definirla de manera breve: tendencia a los niños. Y mi pregunta señora Procuradora, que por cierto debo decirle, me gustó el formato de su informe, porque es un formato muy didáctico, con el resumen. En la página 14 y leo: en beneficio de la niñez poblana, se llevó a cabo el procuratón. Evento que propició la participación en general de la población y del personal de la Dependencia, por medio de la donación de calzado deportivo, que alcanzó más de un kilómetro de tenis para los niños y las niñas. Es lo que se hace, ¿calzar tenis en este delito de abuso de la pederastia?. ¿Cuál se su posición al respecto señora Procuradora?. ¿Está usted de acuerdo con la creación de esta Fiscalía Especial o cuenta su Institución con los elementos?, porque nos guste o no es un tema vigente que clérigos, profesores, individuos, todos sin escrúpulo, abusan de nuestros menores. Y también con respecto a otro tema, en su mismo informe, en la página 17, nos señala de una consulta vía telefónica que hizo, para evaluar a algunos servidores públicos, concretamente al Ministerio Público. Por qué no, por qué no nos comenta ¿qué resultado tiene la evaluación que hacen, no sólo al Ministerio Público, sino a la Policía Judicial?, que debo decir que ésa no aparece y que sí nos preocupa porque ellos no creo que estén tan bien evaluados, es reclamo de la sociedad. Para el Procurador. También señor Procurador, lo felicito. Como el año pasado usted presenta de manera muy bien formuladas cuestionamientos, estadísticas, pero quisiera decirle en relación al efecto–beneficio, al gasto financiero, que ha utilizado, ¿se refleja con éxito?. Hay una pregunta que también se ha hecho manifiesta aquí en relación a la atención especializada hacia los indígenas. Su Procuraduría ¿tiene personal especializado o tiene qué recurrir a otras instancias para que se les atienda?. De mi parte es todo.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Acción Nacional, tienen la palabra el Diputado Eliseo Lezama Prieto y la Diputada María de los Ángeles Elizabeth Gómez Corté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ELISEO LEZAMA PRIETO (P.A.N.):</w:t>
      </w:r>
      <w:r>
        <w:rPr>
          <w:rFonts w:cs="Arial" w:ascii="Arial" w:hAnsi="Arial"/>
          <w:sz w:val="26"/>
          <w:szCs w:val="26"/>
        </w:rPr>
        <w:t xml:space="preserve"> Gracias. Con su permiso Presidenta de la Mesa Directiva. Bienvenidos señor Procurador y señora Procuradora. Compañeros Diputados. Es una sola pregunta para la Procuradora. Señora Procuradora, con fecha 1° de marzo aproximadamente a las catorce horas, fue brutalmente asesinado de un balazo, el señor Lucio Téllez Ibáñez, quien desempeñaba como Presidente Municipal Auxiliar, de la Comunidad de Santa Catarina Otzolotepec. Por lo que es indispensable esclarecer este hecho, lo cual ha quedado asentado en la Averiguación Previa 313/2006 del Ministerio Público con cabecera en el Distrito Judicial de Tehuacán. Dígame qué estado guarda dicha Averiguación. Y también le agradecería que me hiciera llegar esta contestación por escrito.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ÍA DE LOS ÁNGELES ELIZABETH GÓMEZ CORTÉS (P.A.N.):</w:t>
      </w:r>
      <w:r>
        <w:rPr>
          <w:rFonts w:cs="Arial" w:ascii="Arial" w:hAnsi="Arial"/>
          <w:sz w:val="26"/>
          <w:szCs w:val="26"/>
        </w:rPr>
        <w:t xml:space="preserve"> Muy buenas tardes. Con el permiso de la Presidenta de la Mesa. Mi cuestionamiento es para la señora Procuradora. Señora Procuradora, el pasado 29 de enero, Miembros del Colegio de Abogados de Puebla, entregaron un documento a la Secretaría Particular del Gobierno del Estado, denunciando al Licenciado Luis Fernando Arrioja Landa Sotomayor, quien trabaja como Coordinador de Agentes del Ministerio Público en Huauchinango, caracterizado por sus actividades engañosas, fraudulentas, falsas y mediocres y corruptas, ocasionando un alto rezago en la integración de las Averiguaciones Previas, situación que se vio agraviada con el nombramiento que usted le dio el 8 de enero, como Director de Averiguaciones Previas de la Zona Metropolitana Norte de la Procuraduría. ¿Qué acciones ha tomado al respecto, o estamos ante… bueno, enfrente de un nuevo caso de corrupción dentro de la Procuraduría?. Con respecto al Centro de Protección de Víctimas de Delitos, CEPROVIC, dígame si realmente se está cumpliendo con el objetivo de su creación. Además informe, a cuántas víctimas por género atendió en el 2006, en qué consistió el apoyo otorgado a estas personas, psicológico, médico, atención jurídica o de albergue. Cuántas personas reciben mensualmente y en este momento, a cuántas víctimas del delito se les está dando apoyo. Siguiente: explique por qué no se ha dado cumplimiento a la orden de aprehensión en contra de Nicolás Aguilar Rivera, acusado por ataques al pudor, en contra de casi 100 menores. Esto también pone de manifiesto su desgastada relación con Javier López Zavala, ya que él declaró a los medios que la Procuraduría había enviado a sus elementos a vigilar la zona, y usted lo contradijo diciendo que usted no dio ninguna orden. Y explique por qué no se ha dado cumplimiento a la orden de aprehensión de fecha 10 de diciembre del 2004, en contra del Ex–Presidente Municipal Priísta de Ajalpan, el C. Evelio Rodríguez Cortés, por el delito de abuso de autoridad, y por supuesto, ante estas dos órdenes de aprehensión que existen, por supuesto que no le pido, le exijo la misma celeridad que se le dio a la detención de la Periodista Lydia Cacho. Señora Procuradora, explique usted el estado que guarda la Averiguación Previa Número 555/2007/Norte, presentado por la señora Cora Camacho Castellanos, por los ataques peligrosos presuntamente, a cargo del Licenciado José Manuel Cándido Flores, Presidente de la Comisión Estatal de Derechos Humanos, ya que el pasado sábado 10 de febrero del presente año, entre las dieciocho y veinte horas, fue balaceado su vehículo, cuando se dirigía a su domicilio. Y, me puede explicar cuántas quejas se están integrando en contra de Agentes del Ministerio Público, por actos de corrupción, y en cuántas se han determinado que existe responsabilidad, y como ejemplo sólo le voy a mencionar la Queja Número 111/06, presentada por la C. Sandra Itzmoyol Nieves y la Averiguación Previa Número 346/06, donde se señala que el día 6 de octubre de 2006, recibió malos tratos por parte del Agente de San Andrés Cholula y que incluso fue agredida sexualmente por parte de los funcionarios de dicha Dependencia. Me podría informar y le podría dar la celeridad que usted ha mencionado anteriormente, que se le dan a las… integración de las Averiguaciones Previas. Y también infórmeme en este momento, el número de servidores públicos que la acompañan a su comparecencia, toda vez que en las Galerías, en las Salas Anexas, en la… en las Salas anteriores, están totalmente repletas de servidores públicos, que debieran ahorita estar cumpliendo con su función, como es el Subprocurador Archundia, como es la Licenciada Hortensia, como es, bueno, quiere que se los mencione a todos, infórmenos por favor. Y también, yo la invito para que reconsidere su situación lamentable de salud y que se quiera un poco más. Yo tengo la plena seguridad que en Puebla, existen en Puebla Abogadas y Abogados, que muy bien podrían desempeñar el lugar que usted ocupa.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Por el Partido Revolucionario Institucional, tienen la palabra el Diputado Juan Antonio Martínez Martínez, la Diputada María Isabel Merlo Talavera y el Diputado Rosalío Zanatta Vidaurri. Y les recordamos a las personas que nos acompañan en las Galerías, guardar el silencio necesario para el buen desarrollo de esta Sesión.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NTONIO MARTÍNEZ MARTÍNEZ (P.R.I.):</w:t>
      </w:r>
      <w:r>
        <w:rPr>
          <w:rFonts w:cs="Arial" w:ascii="Arial" w:hAnsi="Arial"/>
          <w:sz w:val="26"/>
          <w:szCs w:val="26"/>
        </w:rPr>
        <w:t xml:space="preserve"> Muchas gracias Diputada Presidente. Tengo una serie de preguntas para la Ciudadana Procuradora. Quisiera saber ¿qué estrategias ha implementado la Institución que usted dirige, para evitar que se siga incrementando el delito de robo de vehículos en nuestro Estado?. ¿Cuántos de los homicidios que se han registrado en el Estado de Puebla en el último año, han sido provocados por el narcotráfico?. Y, si no se deben al narcotráfico, ¿qué signos usted considera que son los que determinan que son homicidios comunes o son homicidios provocados por organizaciones criminales?. ¿Cuáles son los rasgos que distinguen unos de otros?. ¿Qué operativos o qué estrategias va a implementar la Procuraduría a su cargo para evitar el efecto cucaracha?. Y, ¿por qué afirma que a virtud de este efecto se ha incrementado la criminalidad en nuestro Estado?. Por otro lado, algunas preguntas para el Procurador del Ciudadano. ¿Qué fin tiene la existencia del área agraria dentro de la Procuraduría del Ciudadano y si es que existe esta Procuraduría?. De los asuntos que se tramitan en los Tribunales Agrarios, ¿en qué porcentaje brinda patrocinio jurídico la Procuraduría del Ciudadano?. ¿Qué grado de efectividad se logró en los juicios agrarios en que intervinieron los Defensores Sociales de esa Área?. ¿En comparación con el año 2005, aumentó o disminuyó el porcentaje de representación legal en el año de 2006?. ¿Qué tipo de juicios son los más recurrentes en esta Área y cuáles son las acciones que ha implementado, para lograr un adecuado servicio a los usuarios del área agraria?. Y, por último, ¿qué apoyo reciben las mujeres en caso de sufrir violencia familiar?.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ÍA ISABEL MERLO TALAVERA (P.R.I.):</w:t>
      </w:r>
      <w:r>
        <w:rPr>
          <w:rFonts w:cs="Arial" w:ascii="Arial" w:hAnsi="Arial"/>
          <w:sz w:val="26"/>
          <w:szCs w:val="26"/>
        </w:rPr>
        <w:t xml:space="preserve"> Gracias señora Presidenta. Son dos preguntas para el Procurador del Ciudadano. La primera es, ¿cuántas personas se beneficiaron a través del Programa de Rectificación de Actas del Registro del Estado Civil en el año 2006?. La segunda, ¿qué medidas ha tomado su Dependencia para agilizar la tramitación de este Juicio de Rectificación de Actas del Estado Civil de las personas?. Para la señora Procuradora de Justicia. Primero, agradecer su puntual y valiosa intervención para la localización de las personas, de algunos familiares cercanos; lamentablemente estos familiares de una banda de… integrantes de una banda de secuestradores de la región de Izúcar de Matamoros, fue, insisto, puntual, rápida, por lo que le agradezco. En segundo lugar, esto es a título personal, de verdad me siento muy orgullosa, de que una dama, con la firmeza que le ha caracterizado durante toda su vida, pero además, lo más importante, con la Ley en la mano, haya estado respondiendo a los múltiples cuestionamientos que los Diputados, en todo su derecho, le hemos dado. Como mujer, quisiera que más y más mujeres ocuparan los cargos como el suyo, señora Procuradora; insisto, tiene usted en esta Diputada, una aliada en todo lo que usted ha realizado, y lo que seguramente habrá de entregar de resultados a Puebl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OSALÍO ZANATTA VIDAURRI (P.R.I.):</w:t>
      </w:r>
      <w:r>
        <w:rPr>
          <w:rFonts w:cs="Arial" w:ascii="Arial" w:hAnsi="Arial"/>
          <w:sz w:val="26"/>
          <w:szCs w:val="26"/>
        </w:rPr>
        <w:t xml:space="preserve"> Con el permiso de la Presidenta. Felicitar al Procurador del Ciudadano. Saludar a la Procuradora. Tres preguntas para la Procuradora. ¿Por qué se desintegró la estructura del Grupo Especializado denominado “Sagitarios”?, cuando usted misma en el informe anterior, reconoció la eficiencia de este grupo y en acciones de reacción y sobre todo en el área de narcomenudeo. Segunda pregunta, del número de denuncias que se presentan, ¿qué porcentaje corresponde a constancias de hechos y averiguaciones previas y de ésas que se llevan, qué porcentaje se consignan?. Tercera pregunta. ¿De qué forma se coordinan las distintas corporaciones policíacas federales, estatales, municipales, para combatir la delincuencia en el Estado, la piratería, el contrabando y el narcomenudeo?.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ara contestar las preguntas formuladas por las Diputadas y los Diputados, se les recuerda a los Titulares de las Dependencias que hoy comparecen, que tienen hasta quince minutos para dar sus respectivas respuestas. Tiene la palabra el Licenciado Martín Fuentes Morales, Procurador del Ciudad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LIC. MARTÍN FUENTES MORALES, PROCURADOR DEL CIUDADANO DEL ESTADO:</w:t>
      </w:r>
      <w:r>
        <w:rPr>
          <w:rFonts w:cs="Arial" w:ascii="Arial" w:hAnsi="Arial"/>
          <w:sz w:val="26"/>
          <w:szCs w:val="26"/>
        </w:rPr>
        <w:t xml:space="preserve"> Gracias Diputada Presidenta. Si me permiten hace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A mi permítame por favor. Hasta que se haga el silencio necesario puede usted continuar. Gracias señor Procurad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LIC. MARTÍN FUENTES MORALES, PROCURADOR DEL CIUDADANO DEL ESTADO:</w:t>
      </w:r>
      <w:r>
        <w:rPr>
          <w:rFonts w:cs="Arial" w:ascii="Arial" w:hAnsi="Arial"/>
          <w:sz w:val="26"/>
          <w:szCs w:val="26"/>
        </w:rPr>
        <w:t xml:space="preserve"> Gracias Diputada Presidenta. Si me permiten hacer referencia a la ronda anterior, porque de alguna u otra forma, también se entrelaza con la segunda pregunta que el Diputado Rodolfo Huerta me realizó en materia de asuntos indígenas, y me refiero precisamente a lo que la Diputada Blanca Estela Jiménez cuestionaba. Los delitos en los que interviene un Defensor Social, en materia de asuntos penales con mayor incidencia, es en robo calificado, el daño en propiedad ajena, los ataques a las vías generales de comunicación y las lesiones imprudenciales. Quiero hacer un paréntesis en esta respuesta, solamente para compartir con ustedes, representantes sociales, la cantidad de asuntos que en las madrugadas atendemos en las… –gracias– atendemos en las Agencias del Ministerio Público, con relación a los operativos del alcoholímetro. Resulta increíble, he velado acompañando ahí a algún Defensor Social en este trabajo, la cantidad de problemas que se presentan en materia de ataques a las vías de comunicación, y con ello, con estos operativos, se evitan las lesiones. Me comentaba la Abogada de la Delegación ahí, de la Pepsi, con la que estuve velando en alguna ocasión que, todos los asuntos que ellos… en los que ellos intervenían en esas noches, prevenían delitos, delitos a los que ellos también luego tenían que asistir acompañando al Ministerio Público, para dar fe de los eventos en los que, el 99.99 por ciento de los accidentes en la noche, es por gente que maneja en estado inconveniente, en un estado de inconciencia en el que se colocan voluntariamente y ponen en peligro a terceras personas. Es, solamente una reflexión en materia de este delito. En Materia Penal hemos atendido a mujeres… De cada diez usuarios en materia penal, 8 son hombres y 2 son mujeres, en Materia Penal, en lo particular. Acudimos al Centro de Readaptación Social, a los 21 del interior del Estado, pero especialmente aquí en Ciudad Capital, en el CERESO de San Miguel, dos veces a la semana, para el área de varones y una vez a la semana, al área de mujeres. Sí hay mucho menos mujeres que delinquen en nuestra sociedad indiscutiblemente. Me pregunta si “se tuvo algún incremento en atención a las personas que cometieron el delito de violencia intrafamiliar con respecto al año 2005”. Sí. En el año 2005, se atendieron un 20 por ciento menos de las personas que se atendieron en esta materia en el año de 2006, y como comentaba yo hace un momento, no necesariamente se debe a que la violencia esté incrementándose, sino más bien a la cultura de la denuncia; no es que la raíz de la sociedad, la familia, esté en descomposición, es que esos fenómenos salen del oscurantismo para hacerlos públicos. Luego entramos al tema de los indígenas y ahí en parte entraré a exponer parte de la pregunta que el Diputado Rodolfo Huerta me realizó en el mismo tema. –Dice–. “Cómo ha impactado en las diferentes regiones del Estado la realización de Jornadas Jurídicas”. Para empezar, como comentaba yo hace un momento, si los hermanos indígenas viven en… que están representando un 10, 11 por ciento de nuestra población, hace unos días estuvo por aquí el Comisionado para Atención de los Asuntos Indígenas, el Profesor Romero Tobón, si no me equivoco, vino aquí al Congreso, a una comparecencia en Sala de Comisiones, corroborarán las cifras de lo que yo les comento. 10, 11 por ciento de nuestros paisanos son, pertenecen a estas 7 etnias, y el parámetro para determinar si son o no son indígenas, no son cuestiones raciales, culturales, sino más bien es el idioma, y sí hay un idioma como el náhuatl, porque tiene los signos gramaticales suficientes para considerarlo idioma; así como está el popoloca, el totonaco, etcétera. Son 7 etnias las que comparten con nosotros y sí se impacta de manera muy positiva a las comunidades indígenas cuando nosotros nos acercamos y esta pregunta va muy entre la mano también sobre la estadística de cuántas… el impacto regional… sobre la población indígena, sobre la población indígena en los Centros de Readaptación Social, de una manera matemática muy proporcional, así como un 10, 11 por ciento de los pobladores del Estado son de las 7 etnias, en idénticas circunstancias, después de un censo que realiza y que verificamos conjuntamente con la Dirección de Centros de Readaptación Social, dependiente de la Secretaría de Seguridad Pública, de los cerca de 7 mil 200 poblanos que están internos en alguno de nuestros Centros de Readaptación, alrededor de 800, 900 de ellos, son indígenas. ¿Por qué no llevamos a todos?. ¿Por qué no los defendemos a todos?. ¿Por qué no pre-liberamos a todos a través del Programa Fianzas TELMEX–Reintegra?. Bueno, primero que nada, nuestros servicio es optativo, no es obligatorio para los que menos tienen; es optativo para quienes quieren gozar de nuestro patrocinio y defensa jurídica. Pero además, este, esta estadística, nos indica con claridad de que el 99.8 más o menos, un altísimo porcentaje de los indígenas que están enfrentando un proceso o compurgando una pena en los Centros de Readaptación, están ahí, derivado de delitos graves, aquellos que no, que no pueden obtener un beneficio pre-liberacional, o alguno otro en materia de su defensa, son lesiones, homicidio, violaciones tumultuarias, delitos graves. En ese sentido, su propia conducta, desafortunadamente, los condena a esa situación. Tenemos personal especializado. Recuerdo en el informe anterior, haber compartido con ustedes que en abril del 2005, el Gobernador creó la Comisión –ésta–, Intersecretarial, que hoy preside o que está encabezada por el Profesor Fidencio Romero Tobón, y que de inmediato nosotros tenemos una Vocalía, una Representación, designamos a un Director de Asuntos Indígenas –por ahí anda–, el Licenciado Faustino, tenemos Defensor, un Defensor Social, un solo Defensor Social asignado a esa área, y que maneja el náhuatl, no contamos con más personal especializado, Diputado Rodolfo Huerta, pero afortunadamente, como… hoy entendemos al servicio público, en el que nos subsidiamos a veces un poco las Instituciones de Gobierno con la propia comunidad, pues son los Inspectores, los Regidores de las Juntas Auxiliares, la gente de la localidad, la Secretaría de Educación Pública, la que nos ha facilitado los peritos en las distintas lenguas, a efecto de tener comunicación en estos servicios. En el Estado de Puebla, hay 5 Juzgados Indígenas, gracias a la visión que se tiene del Poder Judicial de atender a esta población del Estado, cuento con la coordinación y el apoyo de la, del área estadística del Poder Judicial, porque, repito, como hace un momento les decía, vamos muy, muy de la mano en muchos de nuestros asuntos, y ahí en los Juzgados Indígenas de Pahuatlán, Huehuetla, Cuetzalan, Quimixtlán y Tlacotepec de Porfirio Díaz, cinco, los asuntos de mayor incidencia son problemas conyugales, actas–compromisos, contratos de compra–venta, constancias de posesión, constancias de buena conducta y audiencias; ésos son los asuntos que se atienden como del diario en las instalaciones de asuntos indígenas, cuando más allá de sus usos y costumbres, transgreden el orden jurídico positivo o vigente, bueno pues, la Ley común se les aplica en el caso de los delitos y cualquier otra conducta que así lo requiera. Por lo que toca a la situación del gasto y financiamiento, bueno los recursos con los que contamos en la Procuraduría del Ciudadano, pues aparentemente son suficientes, aparentemente. Aquí entre ustedes hay gentes que han estado en la administración pública, municipal, federal, o distintas otras oportunidades, en las que sabemos que el ejercicio presupuestal para atender la infinidad de necesidades de la población pues siempre es insuficiente. No hay presupuesto público alguno que alcance a satisfacer las necesidades de nuestras, de nuestra gente, de las que exigen los servicios y la mano solidaria del gobierno; sin embargo, pues hay que optimizar y hacer estirar el gasto con el que contamos nosotros, para poder entrarle a dar buenas cuentas a la ciudadanía. Miren ustedes, para el ejercicio 2007, a la Procuraduría del Ciudadano, se le asignó un presupuesto de 31 millones 912 mil 378.18 pesos. De ese importe, hace ratito más o menos comentaba yo, 29 millones 035 mil 043 pesos con 8 centavos, corresponden al pago de servicios personales, lo que representa un 91 por ciento de la cantidad. Por lo que el monto restante, que es de 2 millones 877 mil 335.10, de esos 2 millones 800, un millón 200 corresponde a presupuesto centralizado: combustible, servicio telefónico, estacionamiento, mantenimiento de mobiliario, equipo de administración, de maquinaria y de transporte. Este ejercicio de presupuesto centralizado, directamente la Secretaría de Finanzas y Administración, lo gasta en nuestro nombre, nosotros hablamos… o sea lo ejerce, nosotros decimos necesitamos esto, realicen estas adquisiciones, estas compras, y nosotros no intervenimos de ninguna otra forma más que a través de asegurarnos que ese dinero, traducido en estos capítulos: combustible, servicio telefónico, estacionamiento, etcétera, se aplique para no generar ningún adeudo de nuestra parte. Por último, nos restaría un millón 665 mil 843.58 pesos, que corresponde sólo al 5 por ciento, y eso es lo que sí, a través de la Dirección de Administración y Finanzas de nuestra Dependencia se ejerce, es para comprar papelería, material de limpieza, material informativo, materiales de impresión, como los dípticos –que hace algunas semanas les envié– para tener una mejor relación con los usuarios, y bueno, si nos podemos ir nosotros… si nos podemos ir nosotros al detalle pues… gastamos al año, por ejemplo, 236 mil pesos en papelería y artículos de oficina, para 21 Distritos Judiciales 4 oficinas que tenemos en la Capital. Gastamos, por ejemplo, 128 mil pesos de luz en todas nuestras oficinas, en todo el año. Gastamos 131 mil pesos en servicios de limpieza, porque necesitamos que las oficinas, no por atender a personas de escasos recursos, pues estén en un total abandono. En fin, se aplica puntualmente lo poco que ejercemos directamente y los datos exactos y puntuales, los puedo proporcionar no solamente a usted Diputado, sino a quien quiera que sea, a quien esté interesado en saber cómo gastamos lo que se nos asigna de parte del techo financiero que propone la Secretaría de Finanzas, que ustedes aprueban como presupuesto, se convierte en Ley y obligatoriamente nosotros lo ejercemos. Paso rápidamente a contestar sobre “el área agraria” que nos comentó el Diputado Juan Antonio Martínez Martínez. La finalidad de el área de asuntos agrarios, Diputado, es brindar un servicio integral en todas las áreas del derecho, aunque en lo particular, en la situación agraria ya existe una Procuraduría Agraria; sin embargo, la Procuraduría Agraria, no brinda a todos los casos de representación que es necesaria. Si solamente la Procuraduría Agraria estuviera prestando este servicio, a veces nos pasa a nosotros, tendría la necesidad de representar a demandante y demandado. Por ello, a través de dos Abogados que tenemos que tenemos en la Procuraduría del Ciudadano, adscritos al área de asuntos laborales y agrarios, atendemos en los dos Tribunales Unitarios Agrarios, para evitar este doble patrocinio. Durante 2006, se logró la representación legal del 28 por ciento de los asuntos iniciados en los Tribunales Unitarios Agrarios 37 y 47 que tienen domicilio en nuestro Estado. El 90 por ciento de las resoluciones fueron favorables, se incrementó enormemente en un 20, en un 28 por ciento ¡perdón!. Durante 2005 significamos una carga de un 20 por ciento de los juicios iniciados en esos Tribunales, y en 2006, subimos al 28 por ciento de los juicios iniciados en ésa, en esa área. Los juicios más recurrentes que se manejan, son juicios sucesorios, juicios de nulidad de documentos y conflictos interparcelarios. En ese sentido está contestada la situación de asuntos agrarios, y pasamos a la situación de “la violencia contra las mujeres”, que me parece fundamental. Bueno, primero que nada, cuando llega una mujer a la oficina con algún problema en este sentido, la canalizamos al área de psicología de la Procuraduría, para ofrecer apoyo y atención. Generalmente, los asuntos no solamente requieren de la asesoría de un Abogado, sino cuando llegan en crisis las víctimas de la violencia intrafamiliar, requieren, antes que nada, del apoyo psicológico, para efecto de poder enfrentar posteriormente ya lo que las consecuencias de un juicio. Las asesoramos para que promuevan de inmediato un juicio de depósito de persona, y se les canaliza a la Procuraduría de Justicia, para que presenten la denuncia, no con comodidad decimos “no, no es nuestra competencia, la de Justicia es la que persigue al delincuente, al agresor, al que te lastimó, al que te agredió y ve para allá para que te atiendan”. ¡No!. Lo canalizamos, la llevamos de la mano, porque requieren de todo el apoyo solidario del servidor público, para asegurarnos de que esto ocurra en ese sentido. En el… pero, pero por cierto, en el Programa de Mejora Continua de la Procuraduría, estamos acondicionando un espacio para efectuar visitar controladas entre miembros de una familia. Los miembros de una familia sujeta a la violencia intrafamiliar, a veces los Jueces, ordenan la separación de los miembros de esa familia en distintos domicilios, pero también, independientemente de ello, ordena que existan visitas controladas, que convivan de vez en cuando. Estamos acondicionando un área para poder lograrlo y apoyarlo así en cumplimiento a los ordenamientos judiciales. Quiero remarcar que durante 2006, en esta área de psicología, se dieron 517 terapias, de las que fueron 319 en lo individual, 147 en lo familiar, y 51 entre pareja. Por otro lado y en coordinación con el Instituto Poblano de la Mujer, realizamos acciones gubernamentales en materia de equidad de género y ciudadanía, a favor del género femenino, destacando el apoyo a la encuesta –gracias–, destacando apoyo a la encuesta estatal sobre violencia hacia las mujeres, que encabezó la Procuraduría de Justicia, pero nosotros coadyuvamos. También en coordinación a la Procuraduría de Justicia y al Sistema DIF Estatal, atendimos a quienes se albergaron en espacios específicos y discretos, lejos del cónyuge agresor. Compartimos con el Instituto… mencionado Instituto Poblano de la Mujer, esos Centros de Atención, en los cinco Juzgados Indígenas. Por último, comparto con ustedes, que de parte del DIF Estatal, recibimos un promedio de 1.5 personas por día, en materia de violencia intrafamiliar, que requieren asistencia jurídica. Con esto espero haber tocado los temas que se me cuestionaron. Gracias Diputad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señor Procurador. Tiene la palabra hasta por quince minutos la Maestra Blanca Laura Villeda Martínez, Procuradora General de Justi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MTRA. BLANCA LAURA VILLEDA MARTÍNEZ, PROCURADORA GENERAL DE JUSTICIA DEL ESTADO:</w:t>
      </w:r>
      <w:r>
        <w:rPr>
          <w:rFonts w:cs="Arial" w:ascii="Arial" w:hAnsi="Arial"/>
          <w:sz w:val="26"/>
          <w:szCs w:val="26"/>
        </w:rPr>
        <w:t xml:space="preserve"> Muchas gracias. Señor Diputado Juan Antonio Martínez Martínez, respecto de “las medidas que se han implementado en contra del robo de vehículos”, creo que es del conocimiento público que ha habido un acercamiento con todos los Procuradores de la región Centro–País, y que gracias a ello, ya se han tomado algunos acuerdos para combatir este delito, no únicamente por parte del Estado de Puebla, sino a nivel regional. De hecho se está ya poniendo… trabajando para que en próximos días se inicien los operativos en las carreteras que nos comunican a los diversos Estados, para de esa manera, no sólo combatir el robo de vehículos, sino también cualquier otro tipo de delitos, como pudieran ser el cumplimiento de ordenes de aprehensión y que además, déjenme decirles que se ha estado trabajando con mucha fuerza en este sentido, tan es así que el día de hoy, antes de comparecer a esta Honorable Legislatura, se presentaron dos bandas dedicadas al robo de vehículo y al robo de vehículo con mercancía. “Cuántos homicidios del narcotráfico hay”. Bueno, afortunadamente en el Estado de Puebla, no se ha realizado un solo homicidio por el delito de narcotráfico, lo cierto es que ha habido homicidios, que en algunos casos han sido, efectivamente, violentos; pero creo que éstos no se pueden comparar como lo que ocurrió por ejemplo hace unos días en Aguascalientes, o lo que ocurrió en Nuevo León, o lo que ocurrió en Guerrero, en el que desafortunadamente perdieron la vida 7 personas. La violencia extrema, es la que hace la diferencia entre un homicidio del fuero común y un homicidio del narcotráfico. Además déjenme decirles que gracias al trabajo de la Procuraduría General de Justicia del Estado, especialmente de los elementos de la Policía Judicial y de los elementos del Grupo de Reacción de ¿?¿, se ha logrado que el año pasado, solamente se presentaran tres delitos de secuestro en nuestro Estado y que actualmente, en lo que va del año, no tenemos reporte de un solo secuestro. Señores, Puebla es uno de los Estados más seguros del País. “Los operativos y estrategias para evitar el efecto cucaracha”. Como ya lo indiqué, se están trabajando a nivel regional con los Estados circunvecinos. Respecto a “por qué se desintegró el Grupo Sagitario”. Es un grupo que integró el anterior Director de la Policía Judicial, que se dedicaba a acciones relevantes, efectivamente; sin embargo, debido al cúmulo de quejas que se recibieron en contra de los integrantes del grupo y que al salir el Ex–Director de la Policía Judicial de la Procuraduría, muchos de ellos salieron de la Institución de manera voluntaria. Además, déjenme decirles, que el hecho de permitirles que un solo grupo se hiciera cargo de investigar los delitos cometidos en el Estado, hubiera impedido que se atacar a la delincuencia de manera frontal, porque se requiere el trabajo no de unos cuantos, sino de todos los elementos de la Policía Judicial. Respecto a “la piratería, contrabando y narcomenudeo”. Quiero decir que se ha trabajado por parte de la Procuraduría del Estado, a pesar de que estos delitos son del orden federal. Hemos estado trabajando duramente en este sentido, y por parte de la Procuraduría, no ha habido ningún impedimento para que se cree la UMAN, como efectivamente lo recomendó el Congreso de la Unión. Quiero decir que tan hubo preocupación por parte de la Procuraduría, que se buscó un inmueble que se ubicó en San Andrés Cholula, y que precisamente el Presidente Municipal de ese lugar, nos lo otorgó para crear la UMAN y que por desgracia, el personal que laboraba en la Procuraduría General de la República, no le pareció lo suficientemente elegante, para que se inaugurara esa UMAN. Por lo tanto seguimos trabajando, ya se presentó el proyecto ejecutivo y con fondos del FOSEC se va a construir durante este año, esas instalaciones de la UMAN. Respecto a aquellas que se encuentran en la Policía Municipal y que no han sido inauguradas, déjenme decirles que uno de los acuerdos de la Conferencia Nacional de Procuradores, es que estas Unidades Mixtas de Atención al Narcomenudeo, se ubiquen fuera de cualquier corporación policíaca, para evita su corrupción. Por otra parte, señora Diputada María de los Ángeles Elizabeth Gómez Cortés, déjeme decirle que me quiero mucho y que me cuido en mi salud. Sin embargo, yo creo que el decir que debemos de renunciar a nuestro trabajo, todas aquellas mujeres que estamos en tratamiento contra el cáncer de mama, es discriminación. Puedo trabajar. Tengo la preparación y la fortaleza para hacerlo. Sé que hay mujeres y hombres que pueden ocupar dignamente este puesto. Sin embargo mientras la sociedad y el Gobierno, el señor Gobernador me lo permitan, seguiré haciendo mi mejor esfuerzo. Me siento orgullosa de ser como muchas mujeres que tienen este padecimiento, una sobreviviente y una luchadora. Por otra parte, respecto a “la denuncia que –dice usted–, existe en contra del Licenciado Arrioja Landa”, permítame comentarle que yo no tengo conocimiento de la existencia de ninguna denuncia, de ninguna queja administrativa; que el señor Director entró hace 14 años a la Institución, por examen de oposición, que se ganó su puesto, que trabajó en… como Coordinador ya desde hace algún tiempo, en la región de Huauchinango, y quiero aclarar que incluso el Presidente Municipal lo felicitó por el trabajo que realizó, a mi me extraña que después de más de un año de ser Coordinador de dicha Región, hasta ahora, resulten algunas quejas en su contra, cuando ha sido una persona que desde hace 14 años y porque se lo ganó con su esfuerzo y conocimientos, obtuvo ese puesto. Respecto de “por qué no se ha dado cumplimiento a la orden de aprehensión del Padre Nicolás”. Quiero aclarar una cosa, bien lo han dicho los medios de comunicación. Ese asunto tiene 9 años. Señores, hace 9 años yo era Juez, me encontraba dedicada a las labores propias de mi Juzgado, no tenía conocimiento y ninguna posibilidad de intervenir en asuntos de la procuraduría. Sin embargo, quiero aclarar que, yo me enteré de la existencia de esa orden de aprehensión en el mes de septiembre del año próximo pasado, y está incluso, el sello de recibió por parte de la Procuraduría, con esa fecha. También quiero aclarar que desde ese momento se ha trabajado para la localización del Padre Nicolás, a quien por cierto yo no conozco de manera personal y tan es así que se giraron oficios de colaboración a todas las Procuradurías del Estado, para que nos apoyen en su ubicación, y también se giró oficio a la INTERPOL, por lo tanto en este momento, le hago entrega a la Presidenta de la Mesa, los documentos con los que se prueba en qué fecha se recibió en la Procuraduría la orden de aprehensión y los trámites que se han hecho a nivel nacional e internacional, para lograr la detención de este señor. También quiero aclarar que elementos de la Policía Judicial han estado trabajando en la zona de Tehuacán, en la zona de Izúcar de Matamoros, e incluso en el Estado de Morelos, para lograr su ubicación, sin que hasta el momento se haya logrado; pero eso, no porque se le esté dando protección, sino porque precisamente se trata de una persona que está prófuga de la justicia y que por lo tanto está ocultándose, para evitar su detención. También quiero comentar que no es ninguna discusión, ni ningún pleito con el Licenciado Zavala. Por el contrario la relación que ha existido ha sido de respeto, hemos actuado de manera institucional, y así lo seguiremos haciendo. Respecto a “los malos tratos que dice la señora Sandra Itzmoyol Nieves, que parece ser fue la persona que tuvo problemas en la Comisión Estatal de Derechos Humanos” ¿si no me equivoco?, ¿o es otra?. Bueno, la agraviada denunció que en el tiempo que estuvo detenida en los separos de la Agencia, como probable responsable del delito de amenazas, fue abusada sexualmente por el Médico Legista. A la fecha se han citado a declarar a los funcionarios, los cuales desconocen por qué haya denunciado… si la señora no tiene rasgos de violencia, y mucho menos de haber sido atacada sexualmente, de acuerdo a los dictámenes periciales que obran en la indagatoria. Tampoco podemos actuar a capricho de las personas. En la Procuraduría –insisto– se trabaja con pruebas. Respecto de “las personas albergadas en los Centros de Protección de Víctimas de los Delitos”. Han sido mil 082, tanto hombres como mujeres, las que han permanecido en nuestros albergues. En este momento, en la Ciudad de Puebla, tenemos 33 personas albergadas en nuestro Centro. Los invito e incluso les mandé un oficio, para invitar a todos los Diputados de todos los partidos, para que visitaran ese Centro de Protección de Víctimas de los delitos, y si me permiten, voy a presumir, por primera vez, en estos Centros de Protección de Víctimas del Delito, aparte del apoyo psicológico y médico que se le requiere, también hemos logrado algo que no se había visto nunca, que las mismas mujeres se unan, después de la capacitación que tienen y salen juntas a trabajar y a apoyarse unas a otras, para salir adelante. Quiero decir que es un fenómeno, que se está presentando en el Estado de Puebla, y que en ningún otro lugar había ocurrido. Ahora las mujeres ya no regresan a sus hogares a seguir siendo golpeadas, sino que se unen para apoyarse unas o otras. Respecto a “los homicidios que han ocurrido últimamente”, señor Diputado Juan Aguilar Hernández, quiero comentarles que todos son del fuero común, se refieren a venganzas, se refieren a problemas personales, y respecto del homicidio del Maestro que pertenece al Sindicato Nacional de Trabajadores de la Educación, quiero aclarar que se está investigando, tenemos algunas líneas ya en ese sentido. Sin embargo, se logró detectar que el señor se dedicaba a vender plazas de Maestros, y que probablemente alguna de aquellas personas a las que no les cumplió, fue la que perpetró el homicidio. Respecto a “lo que se ha hecho en el depósito de vehículos”. Quiero decirles que por primera vez, se ha trabajado muy fuerte en este sentido, que durante años lo único que ocurrió fue que se estuvieron acumulando diversas unidades ahí en el corralón, o en otro depósito, y que por primera vez desde hace dos años, se empezó a realizar un trabajo exhaustivo. De tal manera que se ha logrado ubicar cada vehículo con la Averiguación Previa correspondiente, y además ubicarlo a disposición de la autoridad con la que se encuentra. De suerte tal que hemos iniciado ya con apoyo de la Secretaría de Finanzas el trabajo para desocupar este depósito y que a la fecha se han sacado 2 mil vehículos que se vendieron como chatarra a través de una licitación. Por lo tanto se ha seguido un procedimiento jurídico y además minucioso. Todo se está haciendo con estricto apego a la Ley. Respecto de “la Fiscalía Antipederasta” señor Diputado Rodolfo Huerta Espinosa, quiero decir que, independientemente de lo que yo opine, en la Procuraduría General de Justicia del Estado, existe la Agencia Especializada en Delitos contra la violencia intrafamiliar y la violencia sexual. Que el trabajo que se ha desarrollado ha permitido atender a gran número de personas que padecen de estos ilícitos. Independientemente de si se cree o no esa Fiscalía, lo cierto es que los delitos se están atendiendo, y prueba de ello es el número de apoyos y el número de personas que han sido albergadas en nuestra Entidad. Quiero decir que esto es debido también y debo hacer un reconocimiento al apoyo de los Presidentes Municipales que nos han permitido crear en estos dos años, 5 nuevos Centros de Protección a las Víctimas, en las que reciben atención psicológica, atención médica, apoyo de traslados, de gastos funerarios, y de despensas, además de ser albergadas en nuestros Centros.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A continuación se procederá a la última ronda de preguntas. Para tal efecto, los Diputados y Diputadas de los Grupos Parlamentarios del Partido Acción Nacional del Partido Revolucionario Institucional, que no hayan tenido intervención en las rondas anteriores, ahora podrán preguntar hasta por cinco minutos, para formular sus preguntas. Posteriormente, el Titular y la Titular de las Dependencias que hoy comparecen, tendrán tiempo de quince minutos, para poder dar sus respuestas. Tiene la palabra por el Partido Acción Nacional, el Diputado José Raymundo Froylán García Garc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SÉ RAYMUNDO FROYLÁN GARCÍA GARCÍA (P.A.N.):</w:t>
      </w:r>
      <w:r>
        <w:rPr>
          <w:rFonts w:cs="Arial" w:ascii="Arial" w:hAnsi="Arial"/>
          <w:sz w:val="26"/>
          <w:szCs w:val="26"/>
        </w:rPr>
        <w:t xml:space="preserve"> Gracias señora Presidenta. Señora y señor Procurador, bienvenidos. Después de dos rondas y después de respuestas puntuales, parece que no quedan preguntas, pero antes… y sin embargo las tenemos qué hacer, todavía creo por ahí hay algo que aclarar. Sin embargo, antes de hacerlas, me permito hacer el siguiente comentario. Definitivamente estamos viendo una exposición, yo diría que por primera ocasión, sui géneris y muy particular. Sobre todo por un tema altamente técnico, como es el jurídico, por el respeto que se ha manifestado a la Soberanía, por el cuidado, inclusive, en las respuestas, que pueden ser duras, pero que además tienen atrás un soporte teórico, jurídico que, en lo personal, reconozco para los señores Procuradores, Procurador, Procuradora, particularmente, sobre todo por lo siguiente: cuando estuvo acá un funcionario, el encargado de asesorar jurídicamente al Ejecutivo del Estado, bueno pues, quisiéramos que hubiera sido en este tono, con esta fineza, con ése… con esa muestra, precisamente, del conocimiento docto–jurídico; sin embargo, compañeros nuestros fueron agredidos. Esto creo que es loable, hay que reconocerlo. Podemos estar de acuerdo o no podemos estar de acuerdo con el enfoque teórico, podemos compartir o no podemos compartir la concepción jurídica, el razonamiento jurídico que se haga, y particularmente que haga la Procuradora, pero lo está haciendo a la altura y con mucho respeto. En ese sentido vale la pena reconocerlo. Señora Procuradora: en la página cuatro de su Informe, nos dice que el Ministerio Público, como parte integrante de los procesos penales, obtuvo el triunfo en 4 mil 437 sentencias condenatorias, no nos dice de un total de cuántas, para tener una referencia. Díganos ¿cuántas sentencias de ésas, fueron absolutorias?. Usted sí sabe cuántas fueron absolutorias. También díganos ¿cuántos acusados por un tema que es muy… de mucha preocupación, cuántos acusados por secuestro fueron sentenciados y cuántos fueron absueltos o les fue modificado el delito a la hora de sentenciarlos?. En la página dos de su Informe, nos dice que celebró 5 mil 006 audiencias públicas. Esto significa pues un promedio de 13.71 audiencias diarias, incluyendo –yo lo veo– sábados y domingos. No sé si nos pudiera informar ¿cuántas personas se atendieron en dichas audiencias públicas?. Usted informa que se impusieron sanciones a través de la Dirección de Información, Análisis y Control de la Conducta Individual a quienes incurrieron en faltas administrativas. Díganos si esta oficina interviene en convenio o en acuerdo con la Contraloría del Estado y también el número y nombre de los funcionarios sancionados. Nos informa que se entregaron 20 reconocimientos públicos y estímulos económicos. ¿Nos puede decir individualizado de los estímulos económicos?. Es innegable que la penalización del delito de secuestro aprobada por esta Soberanía en la Quincuagésima Quinta Legislatura, pues ha impactado y ha disminuido este delito, así como por el trabajo que lleva a cabo la Diedo. Nos informa de la detención de 40 responsables, esto es, 40 detenidos. Díganos en este tema, ¿cuántos presuntos responsables del delito de secuestro, aún no han sido detenidos por la falta de ejecución de órdenes de aprehensión?. Al señor Procurador del Ciudadano. Señor Procurador, pues felicitarlo, usted está… es la cara –cómo podríamos decir–, la cara bonita del Poder Ejecutivo. El hecho de, pues apoyar a los más desvalidos en la defensa jurídica es loable. El trabajo que se presenta viene muy sistematizado, lo ha demostrado en las respuestas, es muy difícil poder encontrar recovecos para cuestionarlo y evidenciarlo. Sin embargo, bueno, pues, independientemente de la felicitación, creo que ha contribuido bastante en este sentido, una política pública subsidiaria para los más necesitados. Ojalá y nos pueda señalar qué fallas, o sea, cómo, cómo se puede, en esta difícil tarea que usted desempeña y que luego falta la credibilidad de que si se ganan o no se ganan los juicios, o sea, cuál es su balance que usted hace sobre el particular, en la credibilidad a los señores Abogados que están sirviendo en dar o apoya en la justicia a los pobres de Puebla. Es cuant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Revolucionario Institucional, tienen la palabra las Diputadas Zenorina González Ortega, Nancy de la Sierra Arámburo y el Diputado Carlos Lechuga Castelá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ZENORINA GONZÁLEZ ORTEGA (P.R.I.):</w:t>
      </w:r>
      <w:r>
        <w:rPr>
          <w:rFonts w:cs="Arial" w:ascii="Arial" w:hAnsi="Arial"/>
          <w:sz w:val="26"/>
          <w:szCs w:val="26"/>
        </w:rPr>
        <w:t xml:space="preserve"> Con su permiso señora Presidenta y con el permiso de mis compañeros Diputados de esta Quincuagésima Sexta Legislatura. Señoras y señores que nos acompañan. Medios de comunicación. Mi pregunta en parte a la señora Procuradora General de Justicia, donde ha manifestado su trabajo palpable, Licenciada Blanca Laura Villeda Martínez, se ha dado ya una respuesta muy clara, cómo se ha combatido, por parte de la Procuraduría, a la delincuencia organizada que opera dentro del Estado. Yo le pido nada más, un apoyo más, más fuerte, para la Sierra Norte de Puebla; hemos visto su trabajo en ese lugar, y sabemos que las cosas tienen que mejorar, pero muy especial felicitarla como mujer, porque una enfermedad, a quien sea de las que somos mujeres presentes aquí, y la mujer indígena, y la mujer campesina, y la mujer profesionista, no nos obliga a estar amarrados de las manos y del cerebro para poder combatir un trabajo que nos pongan para sacar adelante. Señora Procuradora, tiene usted el apoyo de las compañeras mujeres de la Fracción del Partido Revolucionario Institucional, que hoy somos Diputadas, y yo creo que de algunas compañeras más de otra Fracción. El que nos descalifiquen, siempre debe de ser una mujer a otra mujer, quiero decirle que el día de hoy, le dé fuerzas para seguir adelante en lo que se le ha encomendado. Las mujeres siempre brillarán, porque sabrán sacar adelante las cosas que les encomienden y usted es nuestra Secretaria de un área tan difícil, y tan importante a la vez, y que sé que ha hecho su trabajo muy bien. Procuradora, tiene nuestro apoyo y nuestra gran admiración y siga como va, dura y que no hay nada que la tire ante toda la descalificación que se le haga. Felicidades Procuradora. Señor amigo Procurador del Ciudadano, lo dijo muy claro mi compañero Diputado que me antecedió, del trabajo tan amplio que ha hecho en todo el Estado de Puebla. Yo sólo en vez de preguntarle, quiero felicitarle, porque su trabajo ha sido muy bien aplicado dentro de toda el área que corresponde y que ha hecho su trabajo perfectamente bien señor. Estamos ahí para participar en lo que corresponda, tiene mi felicitación a nombre de nuestra gente que ha recibido esta mano amiga, en sus momentos más difíciles. Gracias por lo que ha hecho. Es cuant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NANCY DE LA SIERRA ARÁMBURO (P.R.I.):</w:t>
      </w:r>
      <w:r>
        <w:rPr>
          <w:rFonts w:cs="Arial" w:ascii="Arial" w:hAnsi="Arial"/>
          <w:sz w:val="26"/>
          <w:szCs w:val="26"/>
        </w:rPr>
        <w:t xml:space="preserve"> Por obvio del tiempo señor Procurador, me podría decir… habla mucho sobre la atención a violencia familiar, pero ¿hay algo sobre prevención en la Procuraduría?, y si hay apoyo psicológico –que también lo ha manifestado– ¿se le da seguimiento y cuál es el mecanismo?. Y, ¿cuántos y cuáles convenios se han celebrado en la Procuraduría del Ciudadano?. Y a la señora Procuradora preguntarle, si los cursos que se han impartido sobre equidad y género a los Ministerios Públicos, ¿han cambiado el trato a los ciudadan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CARLOS LECHUGA CASTELÁN (P.R.I.):</w:t>
      </w:r>
      <w:r>
        <w:rPr>
          <w:rFonts w:cs="Arial" w:ascii="Arial" w:hAnsi="Arial"/>
          <w:sz w:val="26"/>
          <w:szCs w:val="26"/>
        </w:rPr>
        <w:t xml:space="preserve"> Para la Procuradora. Nos puede informar ¿cuántos suicidios infantiles se han registrado en lo que va del año?. Y aprovecho rápidamente para agradecerle la cuestión del Centro de Producción a Víctimas en el Distrito de Huauchinango. Gracias.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Tiene tiemp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CARLOS LECHUGA CASTELÁN (P.R.I.):</w:t>
      </w:r>
      <w:r>
        <w:rPr>
          <w:rFonts w:cs="Arial" w:ascii="Arial" w:hAnsi="Arial"/>
          <w:sz w:val="26"/>
          <w:szCs w:val="26"/>
        </w:rPr>
        <w:t xml:space="preserve"> ¡Sí como no!. ¿Cuántos suicidios infantiles se han registrado en lo que del año?. ¿Todavía tengo tiempo Diputad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Sí claro!. Tiene un minu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CARLOS LECHUGA CASTELÁN (P.R.I.):</w:t>
      </w:r>
      <w:r>
        <w:rPr>
          <w:rFonts w:cs="Arial" w:ascii="Arial" w:hAnsi="Arial"/>
          <w:sz w:val="26"/>
          <w:szCs w:val="26"/>
        </w:rPr>
        <w:t xml:space="preserve">  Va la segunda. Para la Procuradora también. ¿Cuántas recomendaciones ha recibido la Procuraduría de la Comisión Estatal de los Derechos Humanos en contra del personal de la Institución que usted dirige y en contra de la Policía Judicial?. Quiero que informe, además, ¿a cuántos servidores públicos cesó, suspendió o consignó por actos de corrupción?. Es cua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Muchas gracias Diputado. Para contestar las preguntas formuladas por las Diputadas y los Diputados, se les recuerda al señor Procurador y a la señora Procuradora que hoy comparecen que tienen hasta quince minutos para dar sus respectivas respuestas. tiene la palabra el Licenciado Martín Fuentes Morales, Procurador del Ciudad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LIC. MARTÍN FUENTES MORALES, PROCURADOR DEL CIUDADANO DEL ESTADO:</w:t>
      </w:r>
      <w:r>
        <w:rPr>
          <w:rFonts w:cs="Arial" w:ascii="Arial" w:hAnsi="Arial"/>
          <w:sz w:val="26"/>
          <w:szCs w:val="26"/>
        </w:rPr>
        <w:t xml:space="preserve"> Gracias Diputada Presidenta. Quisiera, a diferencia de las otras rondas, romper un poquito el orden, para abordar lo que fue la constante en esta ronda dirigido hacia su servidor y hacia el equipo que encabezo. Primero que nada, aquí en la sala de… donde están las fotografías de los integrantes de las Legislaturas, donde aparece también mi foto, está parte de mi equipo de trabajo y quiero agradecerles a ellos que, la eficiencia y la optimización de los recursos y la oportunidad que hemos tenido, pues se refleja en lo que los señores Diputados han mencionado. Gracias a Rosalío Zanatta, que hace rato lo comento; gracias a Raymundo, por sus conceptos; a Zenorina; a Nancy; a quienes así lo han manifestado, pero tal y como… gracias también a Héctor, cuando llegamos nosotros con la gente a un evento de entrega de actas, de rectificaciones de actas de nacimiento, de entrega de sentencias, de juicios de usucapión, de jornada jurídica indígena, generalmente en el Programa, pasa alguna de las personas a darnos las gracias y también nos piden, y denle las gracias al señor Gobernador, por venir a resolver estos problemas que nosotros enfrentamos, etcétera, y les contesto a ellos y con toda honestidad, les contesto a ustedes, no es una gracia, estamos para servirles, todos nosotros servidores públicos recibimos un sueldo, para vivir dignamente y mejor a veces que muchos poblanos y que se conforma gracias a las aportaciones que las y los poblanos que pagan impuestos, enteran a la administración pública. Estamos para servirles. Es nuestra obligación el actuar de manera eficiente, optimizando todo lo que tenemos a nuestro alcance, para dar resultados, y no por quedar bien con un superior, no por quedar bien con una soberanía, no por quedar bien con el que paga, sino por aprovechar el tiempo y quedar bien con las personas que se acercan a las oficinas públicas, a pedir la solución de sus asuntos; ellos van pacientemente, toman una ficha y son atendidos por los Defensores Públicos, y no van para que les tomemos el pelo, no van para que les perdamos sus juicios, no van para que los hagamos dar de vueltas en balde, de esos estamos concientes de que van a que les resolvamos los asuntos, si ellos nos los confían; a que les agilicemos el enfrentar un juicio que significa estar en un problema en lo laboral, en lo académico, en el seno de lo familiar; quien tiene un lío con la Ley, tiene un problema delicado que enfrentar y para eso estamos. Más de la mitad de la efectividad en el trabajo que se presta en la Procuraduría del Ciudadano, significa una cálida atención a las personas de escasos recursos. No es caridad, es una deuda que se reconoce, de personas que han esperado semanas, meses, años, gobiernos, para que resuelvan los problemas que enfrentan, y los problemas legales no tienen partido político, no tienen sexo, no tienen tampoco calidad cultural si es indígena o se es una gente de cultura, como la que nosotros tenemos. Se trata precisamente, de entrarle a resolver este tipo de asuntos, a efecto de cumplir con la misión que se encomienda. Pero entrando ya a las preguntas, porque si no, nos empiezan a pasar las tarjetitas de que se nos acaba el tiempo y yo quiero ser respetuoso con los tiempos que ustedes han fijado. También se me había quedado pendiente, a la Diputada María Isabel Merlo Talavera, comentarle que hemos rectificado en el 2006, 3 mil 419 Actas del Registro Civil. En Xicotepec, por ejemplo, para agilizar este juicio, este procedimiento, en una sola audiencia gracias al Juez Hared –no recuerdo su apellido–, una disculpa, él, en una sola audiencia está desahogando estos procedimientos, estamos agilizándolo, a efecto de que el problema que enfrentan muchos vecinos de nuestro Estado, de más de 50 años generalmente, porque hace 50 años que los inscribieron en los registros de nacimientos, pues las políticas de control administrativo, eran un poco laxas y bueno, pues se asentaban en los libros no necesariamente los datos que hoy se exigen para una certificación, y por ello, encuentran el problema de que las certificaciones de sus actas de nacimiento, hoy tienen problemas, o hay discrepancias. Hay dos caminos para rectificar actas de nacimiento, el administrativo, que el Director del Registro del Estado Civil de las Personas, de manera económica realiza, sin la intervención de terceras personas, ni otra autoridad, cuando se tratan de errores de forma y cuando se trata de errores de fondo, se requiere de un juicio de rectificación de Acta de Nacimiento, no se trata de una preocupación aislada, esto de intervenir en los Juicios de Rectificación de Actas de Nacimiento, el Presidente del Tribunal Superior de Justicia hemos estado, y su servidor, compartiendo algunos criterios jurídicos, para ver si existen facultades suficientes para que el Pleno del Tribunal acuerde que ya no llevemos esos Juicios de Rectificación de Acta, para que tengamos efectos de poderlos inscribir en el Registro del Estado Civil de las Personas, sino solamente sea con testimoniales, y que esa testimonial se pueda inscribir en una anotación marginal en el Registro del Estado Civil, y con ello agilicemos la enorme cantidad de estos asuntos que presentan nuestros paisanos por diversas razones. Quiero comentarle al Diputado José Raymundo Froylán García, que, bueno, en el servicio público, en toda actividad humana hay fallas, en toda actividad humana las fallas merecen ser tomadas en cuenta, para enderezar las políticas públicas, para enderezar el camino, para ser más eficiente y optimizar todo lo que, lo que tenemos a nuestro alcance. En este sentido, bueno, en Puebla no somos ajenos a lo que ocurre a nivel, a nivel nacional, hay crisis económica, ustedes han leído en prensa, que hay recortes en el ejercicio presupuestal y que por lo mismo, tenemos nosotros que enfrentar con distinta óptica hoy, los problemas que… no los problemas, sino las cargas de trabajo que nos son encomendadas o confiadas por las personas, claro que hay mucho por hacer y por corregir. A veces no necesariamente se requiere de los recursos financieros para enfrentarlos, sino la actitud de los que conformamos el equipo de trabajo que conforma la Procuraduría del Ciudadano. Recientemente, un Magistrado César Esquinca, Miembro del Consejo de la Judicatura, y es el Director o Presidente del Instituto de Defensoría Federal, publicó este libro de las Defensorías de Oficio en México, y no es porque lo haya publicado él, sino –repito– la preocupación por estar mejorando a la Institución y el nivel que se le ha venido a dar en las últimas fechas, es porque de verdad pensamos que la función de la Defensoría gratuita, es una preocupación internacional, es una preocupación nacional y que en Puebla, tiene que ser ejemplo. Se habla mucho de defender derechos humanos y derechos de las personas, y de defender esto y que el estado de derecho es la base del desarrollo armónico de la sociedad. Bueno, a partir de este tipo de Instituciones, es que de verdad podemos contribuir a la evolución positiva de la sociedad. En este estudio se hace un comparativo de las Defensorías de Oficio a Nivel Nacional, mismo que, yo ya conocía en su mayoría y discrepo de algunas de las contusiones a las que llega el autor, como por ejemplo, de las cargas de trabajo que representa para las Defensorías Públicas el número de pobladores de un Estado, y dice que en Puebla, tenemos una carga excesiva porque tenemos nada más 88 Abogados que dan la cara al público, según un informe que él obtuvo en junio de 2006, para una población de “X” millones. ¡No!. El universo de nuestros usuarios, no son el 100 por ciento de los poblanos, ni tampoco el 100 por ciento de los poblanos de escasos recursos, lo son las personas que tienen una “bronca” con la ley, que tienen el lío con la Ley, y que necesitan ser asesorados. Nosotros hemos concentrado nuestros esfuerzos, para que esa intervención tenga un impacto social favorable, nosotros le decimos que no se puede resolver un asunto a las personas cuando no se puede resolver un asunto, para no crear falsas expectativas. Con todo respeto al ejercicio privado de la profesión en el que se cobran honorarios por sus servicios, a nosotros no nos interesa cobrar por promociones, cobrar por presentación de documentos, al otorgar a veces los procedimientos judiciales, nos interesa dar resultados, y por lo mismo no le tomamos el pelo a las personas y nuestros números nos van prestigiando poco a poco y a lo largo de los dos años, se ha notado en ese sentido. Si nosotros… si yo fuera el Director de un Hospital, y recibiera puras personas en estado terminal por alguna enfermedad, pues no sería yo un hospital, sería un enterrador básicamente, de los últimos días de vida de las personas. Nosotros, en ese sentido, los asuntos que llegan como cadáveres jurídicos, bueno sinceramente, ayudamos a que las personas enfrenten la realidad a la que tendrán que, como consecuencia de diversas circunstancias, ajenas al servicio de la Defensoría Pública, que la enfrenten, pero con toda honestidad, no, no creamos castillos en el aire. Por eso el balance de la credibilidad, va de menos a más, poco a poco, poco a poco, sin ser espectacular. Un buen asunto prestigia al Abogado que lo lleva y un buen Abogado a veces utiliza todos los medios a su alcance para resolverlo; un mal asunto, lo desprestigia. Hemos tratado de prestigiar los servicios que presta la Procuraduría –repito–, buscando más asuntos de impacto social y evitando los asuntos que simplemente hablarían de que no se hace bien el trabajo, cuando detrás de todo esto, está, está ya un asunto hervido de antemano. Y, por último, me queda aquí los cuestionamientos de la Diputada Nancy de la Sierra. Nosotros tenemos, efectivamente, una atención integral. Desde el principio de la administración lo comenté hace ratito a través de algunas acciones compartidas con la Procuraduría de Justicia, con el Instituto Poblano de la Mujer y con el Sistema Estatal DIF, en atención a las mujeres víctimas de la violencia, pues unimos nuestros esfuerzos, porque es prioridad de un gobierno sensible, un gobierno no de discursos, sino un gobierno que de verdad prefiere distraer algunos, algunas cuestiones, pero nunca distraer al ser humano y en especial a la mujer, pues todos los esfuerzos que se realizan para protegerla, para apoyarla en lo psicológico, para prevenir, no solamente, no solamente nos gusta aparecer en escena cuando ya está el conflicto, el conflicto presente. Permanentemente estamos invitando… el conflicto o la agresión. Permanentemente estamos invitando a las personas, a través de los distintos medios de comunicación que están a nuestra disposición, a efecto de que se acerquen a denunciar, a prevenir, más vale entrarle en un buen momento a definir profesionalmente el problema de violencia en el seno de la familia, y no después estar cargando con consecuencias mucho más, mucho más graves o delicadas. Hemos realizado diversos convenios, Diputada Nancy, todos aquellos… todos nosotros cuando, cuando protestamos cumplir y hacer cumplir la Ley, pues nos estamos obligando a ejercer nuestras facultades y a cumplir nuestras obligaciones, que necesidad de andar firmando convenios. ¡No!. Es muy necesario firmar convenios para reafirmar el compromiso que tiene el área específica de la administración pública, como por ejemplo con, con “Mujer Fuerza del Futuro”, recientemente, una Organización No Gubernamental, “Familia Fuerza del Futuro”, que preside mi Ex… Janet Gabriel, así es, hermana de mi Ex–compañero Víctor, y ella fue mi compañera también en alguna parte académica de mi vida y hemos estado refrendando el compromiso que tenemos con la sociedad, para apoyar a sectores especializados en subsidiar a veces a la acción del Gobierno, para que la gente que ellos atienden sepan que en todo momento cuentan con la Procuraduría del Ciudadano; también hemos realizado convenios con Sindicatos como el de ¿?¿ o como con la Central de Trabajadores de México, la CTM; hemos realizado convenios para prestación de servicios de pasantía y servicio social con la IBERO, con la Escuela Libre de Derecho, con la Universidad de la Sierra, con diversas Instituciones, es muy necesario el ratificar el compromiso que se tiene, derivado de una encomienda pública, y por ello, es que privilegiamos este tipo de actuaciones, para que la gente permanentemente, vea que ratificamos nuestra convicción de cumplir y hacer cumplir la Ley. Sinceramente espero haber dado respuesta a la mayor parte de los cuestionamientos. Analizando el material con el que cuento, mucho otro, muchas otras informaciones se quedaron desafortunadamente, sin poder ser expuestas por su servidor en este micrófono, pero no nos preparamos para una comparecencia, estamos a su disposición todo el tiempo y todas las veces que sean necesario si es que ustedes lo requieren para ahondar un poco más en este ejercicio que es una obligación constitucional, pero que también ayuda a cumplir con la representación popular, representación social que ustedes ostentan. Por su atención muchas gracias y me reitero a sus órdenes. Gracias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Procurador. Tiene la palabra hasta por quince minutos, la Maestra Blanca Laura Villeda Martínez, Procuradora General de Justi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MTRA. BLANCA LAURA VILLEDA MARTÍNEZ, PROCURADORA GENERAL DE JUSTICIA DEL ESTADO:</w:t>
      </w:r>
      <w:r>
        <w:rPr>
          <w:rFonts w:cs="Arial" w:ascii="Arial" w:hAnsi="Arial"/>
          <w:sz w:val="26"/>
          <w:szCs w:val="26"/>
        </w:rPr>
        <w:t xml:space="preserve"> Bien. En cuanto a “los cursos”, señora Diputada Nancy de la Sierra, respecto de “los cursos de equidad y género”. Quiero comentarle que se han recibido 12 cursos varios Agentes del Ministerio Público y están certificados ya, 60 de ellos, que pensamos durante este año, obtener la certificación por equidad de género en toda la Procuraduría y que de hecho estamos trabajando en ese sentido. Hay varios ya que se están capacitando en esto. Al señor Diputado del Partido Acción Nacional, José Raymundo Froylán García. Efectivamente, se han dictado 4 mil 437 sentencias condenatorias. Tengo entendido que… sentencias absolutorias han sido 435 ¡perdón!, 445 en este año. También quiero aclarar que hay un número mayor de sentencias que no han sido dictadas. Es decir, no tengo la información, ya sea porque los Juzgados trabajan a diferentes ritmos y porque además, bueno, la defensa tiene el derecho de renunciar a la temporalidad, porque por encima de ello está la garantía de defensa. Entonces, hay una serie de, un número considerable de sentencias que no han sido dictadas, porque se encuentran en trámite en los Juzgados. “Cuántas sentencias por secuestro…”. Se solicitaron 25 órdenes de aprehensión, se libraron todas, y ya se ejecutaron 7, ¡perdón! 15, 10 están pendientes, y sentencias absolutorias por el delito de secuestro, señores tengo el orgullo de decir, que en Puebla no hay ninguna, todas han sido condenatorias. También… fueron 5 mil 600 audiencias en la Procuraduría, se realizaron 40 visitas a Municipios, y en este momento, no tengo a la mano la estadística; sin embargo, quiero decir que se ha atendido de manera personal y a través de mi Secretaria Particular y del personal que trabaja en la Procuraduría, éstas más de 5 mil personas. En cuanto a “los estímulos económicos que se entregaron al personal de la Procuraduría”, si quiero comentar que se tomó en cuenta diferentes aspectos. En este sentido el monto fue diferente porque a los Agentes de la Policía Judicial se les entregaron 5 mil pesos, a los Auxiliares del Ministerio Público, Escribientes y Secretarias que también se desvelan y pasan muchas horas trabajando, se les dio un monto de 3 mil pesos, y a los Agentes del Ministerio Público se les dieron 2 mil pesos. Estos estímulos se pagaron con el Fondo del FOSE y previa justificación. También… el monto de estos estímulos son de 389 mil 500 pesos cero centavos. Voy a aprovechar para contestar las preguntas que me fueron formuladas con anterioridad. Quiero decir que me preguntaron, el señor Diputado Mariano Hernández Reyes, del Partido del Trabajo, que “cuáles eran las garantías de que no están implicados los elementos de la Policía Judicial en la delincuencia organizada”. Quiero decir que desde el inicio de esta administración se empezó a trabajar muy fuerte en el combate a la delincuencia, y estoy segura que no existe un solo elemento que forme parte de la delincuencia organizada. Estoy segura, porque la prueba está en el trabajo que está realizando la Policía Judicial. Cierto es que muchas bandas delictivas se hacen pasar por elemento de la Policía Judicial o Ministerial y que eso empaña la función de los elementos; sin embargo, en Puebla, quienes han incurrido en actos de corrupción, han sido destituidos. Y, bueno, estamos pendientes, estamos abiertos a recibir quejas, a recibir denuncias, a todas ellas se les dará el trámite legal correspondiente. respecto de “que hago o que se hace en la Procuraduría a mi cargo para que los niños dejen de ser víctimas de abuso sexual”. Quiero comentar que, en primer lugar existe una Agencia Especializada en Delitos Sexuales, que se está atendiendo a las víctimas de estos delitos, y hay programas preactivos. De hecho, es al inicio de esta administración, desde el año 2005, en que se ha trabajado con una nueva dinámica, a través de cuentos, en los que les enseñamos a los menores de edad, la autoprotección y les invitamos muy sutilmente, a que acudan y hablen de lo que les está ocurriendo. Quiero decirles que inclusive, cuando nosotros recibimos el aviso de algún Maestro que se haya percatado de que alguno de sus niños o estudiantes ha sido atacado sexualmente, el Ministerio Público se ha presentado directamente a la Escuela, junta con el Psicólogo, para empezar a darle el apoyo que sea necesario. También, quiero comentar que, desgraciadamente el 65 por ciento de los agresores de los menores de edad son familiares, o conocidos de los mismos. Quiero también comentar que se han sancionado a 37 servidores públicos de la Institución, por actos de corrupción y que, dentro de ellos, han sido también por negligencia en su proceder, por mala integración, y que todos han sido tramitados con estricto apego a la Ley, ante la Dirección de la Conducta Individual. Respecto a “las quejas que se han recibido de Derechos Humanos”. Quiero decirles que, pues quejas se pueden presentar muchas, cientos, pero que la veracidad de las mismas, es muy diferente. En este año que termina, únicamente se recibieron 12 recomendaciones, 4 de ellas… una de ellas, contra un Policía Judicial, una contra un Agente del Ministerio Público, y dos contra Agente del Ministerio Público y elemento de la Policía Judicial, y ocho más fueron contra Agentes Subalterno del Ministerio Público, quienes han actuado no tanto por mala fe o mala intención, sino por desconocimiento de la Ley; por eso es que en esta Procuraduría a mi cargo, nos hemos preocupado por darles cursos de capacitación, inclusive este año ¡perdón!, el año pasado, ya se les dio capacitación por lo que hace al procedimiento que se debe seguir en la justicia para adolescentes. Eso ha disminuido considerablemente el número de recomendaciones por las quejas de derechos humanos. Quiero decir que me preguntaron también respecto de “cómo podemos garantizar que el trabajo de la Policía Judicial mejore”. Bueno, independientemente de que se ha dado atención en crisis, quiero decirles que los elementos de la Policía Judicial, diariamente arriesgan su vida, que enfrentan a la delincuencia y que ellos no son blancas palomitas. Que muchas veces ha habido o algunas veces ha habido enfrentamientos. Primero, creo que es fundamental atender a nuestro personal, se les ha dado terapia de crisis, atención en crisis, en caso de enfrentamientos, y además se les ha dado el Diplomado en Superación Personal y Desarrollo Humano, para que ellos también aprendan a valorarse a que se mejore su autoestima, porque como ya lo dije antes, por desgracia muchos delincuentes se hacen pasar por elementos policíacos para de esa manera, ensuciar la labor de quienes sí trabajan en pro de la justicia.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Procuradora. Con fundamento en el artículo 77 del Reglamento Interior de este Poder Legislativo, tomando en consideración que son las quince horas y que se están tratando asuntos de importancia, esta Presidencia consulta a la Asamblea si se prorroga la Sesión hasta concluir todos los puntos del Orden del Día. Las Diputadas y los Diputados que estén por la afirmativa, sírvanse manifestarlo poniéndose de pie por favor. Aprobado. Muchas gracias. Puede continuar Procurado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MTRA. BLANCA LAURA VILLEDA MARTÍNEZ, PROCURADORA GENERAL DE JUSTICIA DEL ESTADO:</w:t>
      </w:r>
      <w:r>
        <w:rPr>
          <w:rFonts w:cs="Arial" w:ascii="Arial" w:hAnsi="Arial"/>
          <w:sz w:val="26"/>
          <w:szCs w:val="26"/>
        </w:rPr>
        <w:t xml:space="preserve"> Bien. Únicamente quiero entregar aquí también, a la señora Presidenta de la Mesa, las copias de las actas administrativas que se encuentran en contra del señor Marco Antonio Rea Marroquín. Quiero también entregar copias de mis declaraciones patrimoniales, como una prueba de que yo hasta este momento, he actuado con absoluta honradez, están a su disposición y si me permiten, voy a hacer uso de l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Déme un segundo Procuradora. Recibimos la documentación, quedará bajo custodia de la Secretaría General para que cualquiera de los Diputados o Diputadas pueda consultarla, y le agradecemos esta información. A continuación, en términos del Acuerdo Parlamentario suscrito, se le concede el uso de la palabra, hasta por diez minutos, a la Maestra Blanca Laura Villeda Martínez, Procuradora General de Justi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MTRA. BLANCA LAURA VILLEDA MARTÍNEZ, PROCURADORA GENERAL DE JUSTICIA DEL ESTADO:</w:t>
      </w:r>
      <w:r>
        <w:rPr>
          <w:rFonts w:cs="Arial" w:ascii="Arial" w:hAnsi="Arial"/>
          <w:sz w:val="26"/>
          <w:szCs w:val="26"/>
        </w:rPr>
        <w:t xml:space="preserve"> Señoras y señores Diputados del Congreso del Estado: oportunamente envié a ustedes el Informe de Labores correspondiente al año 2006 y hoy comparecí ante esta Honorable Legislatura, para responder todas las preguntas que consideraran pertinente formularme. Sé que falta mucho por hacer en la procuración de justicia. Negarlo, sería tanto como evadir la realidad; sin embargo, se ha trabajado, se ha avanzado y el resultado está a la vista de ustedes y de toda la sociedad. Sé que como servidora pública, estoy expuesta a las críticas y a los ataques y esto último es algo que he recibido constantemente durante más de un año. A pesar de eso, he permanecido firme en mis convicciones y en mis ideales, pero especialmente he sido fiel a la justicia. He realizado mi mayor esfuerzo para que la Procuraduría de Justicia del Estado, se ubique como una de las mejores del País, la sociedad ha sido testigo del cambio en el trato y en la rapidez con la que se resuelven los asuntos. Con dignidad, con capacitación y con respeto a los derechos humanos, el personal que labora en la Institución, me ha ayudado en este empeño, por eso en este momento expreso mi agradecimiento a los elementos de la Policía Judicial que han arriesgado su vida en aras de combatir a la delincuencia. Sé que han sido amenazados sólo por cumplir con su trabajo y los poblanos también deben saber esto, deben saber que son seres humanos, que tienen familias y que a pesar de tantos años de desprestigio y de desprecio, ustedes han cumplido con su labor de modo que ahora Puebla se ubica dentro de los Estados más seguros del País. A los Agentes del Ministerio Público, Auxiliares, Secretarias y a todo el Personal Administrativo que ha trabajado con ahínco, con responsabilidad y con espíritu de servicio también les expreso mi reconocimiento. Estoy conciente de que el ataque político y mediático del que he sido objeto, empaña no sólo mi imagen sino la de la Institución en general, por eso les ofrezco mis disculpas. No obstante, deben saber que el mote de “Juez de Hierro”, no lo gané por la dureza de mis resoluciones, si no porque nunca permití que personas con intereses mezquinos me presionaran para resolver en determinado sentido. Estoy convencida de que la justicia no se vende y no puede ser rehén de ninguna persona y de ningún grupo que pretenda “encumbramientos falaces reñidos con el mérito y con la justicia”. Prefiero como Sócrates “vivir la injusticia que cometerla”. Como mujer, nada de lo humano me es ajeno, soy falible y tengo defectos, pero también tengo mi conciencia tranquila, y aunque algunos supuestos ofendidos me han atacado utilizando calificativos que me presentan como un monstruo ante la sociedad y he sido juzgada a priori. Lo cierto es, que sigo teniendo la obstinada voluntad de actuar rectamente, con imparcialidad y con honradez. En este momento me someto a su juicio con mis defectos y mis cualidades, pero también me someto al juicio de la historia y sólo espero que se reflexione sobre mi actuar sin perjuicios, son colocarse como parte interesada y mendaz, sin hacer suyas causas ajenas y con el buen sentido necesario para descubrir la verdad de entre las sombras.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sta Quincuagésimo Sexta Legislatura del Honorable Congreso del Estado, agradece la presencia de la señora Procuradora y del señor Procurador, por haber dado respuesta a todas las interrogantes que les fueron formuladas. Solicito respetuosamente a la Comisión de Cortesía, acompañen hasta las puertas de este Recinto Legislativo, a los Titulares de las Dependencias que hoy han comparecido. Mientras esto ocurre, se establece un receso de cinco minut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Transcurrido el reces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Vamos a continuar con la Sesión. En el Punto Tres, se dará lectura al Oficio 56/2007–P, del Licenciado José Manuel Cándido Flores Mendoza, Presidente de la Comisión de Derechos Humanos, por el que remite recomendación 01/2007, expediente 2905/2006–C, relacionada con la queja presentada por Carmelo Rojas Rojas por sí y a favor de otros. Diputado Secretario, le pido que dé lectura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3 fracción VI del Reglamento Interior del Honorable Congreso del Estado, se turna a la Comisión de Derechos Humanos, para su estudio procedente.</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Cuatro del Orden del Día, se dará lectura al Ocurso presentado por el Ciudadano Carlos Contreras Cruz, Ex–Director del Sistema Operador de los Servicios de Agua Potable y Alcantarillado de Chalchicomula de Sesma, Puebla, por el que interpone recurso de revocación en contra del Decreto aprobado por el Honorable Congreso del Estado, de fecha 15 de marzo de 2006. Diputado Secretario proceda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Da lectura al Ocur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3 fracción VI del Reglamento Interior del Honorable Congreso del Estado, se turna a la Comisión Inspectora del Órgano de Fiscalización Superior, para su estudio procedente.</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Cinco del Orden del Día, se dará lectura a la Minuta Proyecto de Decreto, remitida por la Cámara de Diputados del Honorable Congreso de la Unión, por el que se adiciona una fracción, la fracción XXIX–N al artículo 73 de la Constitución Política de los Estados Unidos Mexicanos. Proceda a dar lectura Diputado Secretario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Da lectura a la Minuta Proyecto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3 fracción VI del Reglamento Interior del Honorable Congreso del Estado, se turna a la Comisión de Gobernación, Justicia y Puntos Constitucionales, para su estudio procedente.</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Seis del Orden del Día, se dará lectura al Dictamen con Minuta de Decreto, que presenta la Comisión de Hacienda Pública y Patrimonio Estatal y Municipal, por el que se autoriza al Ayuntamiento del Municipio de Zacapoaxtla, Puebla, a donar a favor del Gobierno Federal con destino a la Secretaría de Agricultura, Ganadería, Desarrollo Rural, Pesca y Alimentación, el área que se segrega de la Octava Fracción de la Finca Rústica denominad “Xaltatempan–Talconteno”, ubicada en la sección cuarta del Pueblo de Xalacapan de ese Municipio, con una superficie de 500.00 metros cuadrados, para la construcción e instalación de un Centro de Apoyo al Desarrollo Rural –CADER–. Proceda Diputado Secretario la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Da lectura al Dictamen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 a discusión de las Diputadas y los Diputados, el Dictamen con Minuta de Decreto que la Secretaría acaba de leer. Los Diputados que deseen hacer uso de la palabra, sírvanse manifestarlo.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37 votos a favor. Aprobado en todos sus términos el Dictamen con Minuta de Decreto antes referido. Envíese la Minuta al Ejecutivo del Estado, para su publicación en el Periódico Oficial.</w:t>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Siete del Orden del Día, se dará lectura a los Dictámenes con Minuta de Decreto que presenta la Comisión Inspectora del Órgano de Fiscalización Superior, en relación con la Propuesta de Resolución de Procedimiento Administrativo de Determinación de Responsabilidades de diversos Municipios. Proceda Diputado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Da lectura a los Dictámenes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n a discusión de las Diputadas y los Diputados los Dictámenes con Minuta de Decreto que la Secretaría acaba de leer. Quien desee hacer uso de la palabra, sírvase manifestarlo. Diputado Víctor León Castañeda y luego el Diputado Miguel Cázares Garc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SÉ GAUDENCIO VÍCTOR LEÓN CASTAÑEDA (P.A.N.):</w:t>
      </w:r>
      <w:r>
        <w:rPr>
          <w:rFonts w:cs="Arial" w:ascii="Arial" w:hAnsi="Arial"/>
          <w:sz w:val="26"/>
          <w:szCs w:val="26"/>
        </w:rPr>
        <w:t xml:space="preserve"> Gracias Diputada Presidenta. Compañeras y compañeros: me parece que después de haber terminado el show de las comparecencias, vamos a entrar a algo más productivo. Bueno mi intervención va encaminada a abordar el tema del Dictamen que hoy se pone a consideración del Municipio de Atempan y que el día de ayer, dentro de la Reunión de la Comisión Inspectora, pues tuvimos una deliberación yo creo que por demás interesante y que al final de cuentas se sacó un dictamen por mayoría y del cual evidentemente un servidor y a nombre de los Diputados de Acción Nacional, no compartimos. Y yo quisiera hacer una remembranza que todos sabemos perfectamente. Hace algunos meses se puso a discusión del Pleno de este Congreso, cuatro, cuatro Ayuntamientos, obviamente encabezados por sus diversos Presidentes Municipales, entre ellos el Municipio de Atempan. Sucedió lo mismo con el Municipio de Ajalpan, con el Municipio de Chiautla de Tapia y de Jolalpan. Yo tuve la oportunidad de manifestarme que desde mi punto de vista y por razones de procedimiento, no compartía que se llevaran a cabo y se aprobaran esos Dictámenes, Dictámenes ¡perdón!. Sin embargo, creo que la problemática que estaba inmersa en esos Ayuntamientos, asumimos una responsabilidad, podíamos decir de tipo político, aunque no puede ser que estemos exentos de una responsabilidad técnica, que sabemos como Legisladores en término de lo que establece la Constitución, es uno de los fundamentales, fundamentales tareas que tenemos que realizar. Y lo digo por qué, porque finalmente el día de antier fuimos convocados por parte del Presidente, compañero y amigo Diputado Cantorán, a la Comisión Inspectora y el día de ayer, pues prácticamente al inicio de la Sesión, nos estamos enterando del Orden del Día, y yo dentro de lo que argumentaba era que me parecía una situación irresponsable de mi parte, que votara yo un Dictamen en donde no he tenido la oportunidad para verificar si efectivamente, esos 11 millones 036 mil pesos, por el cual se inició el procedimiento y por el cual fue suspendido provisionalmente del cargo el Presidente Efrén Herrera Aguilar, se habían solventado. Hubo una discusión obviamente en favor o en contra; sin embargo, a mi me parece y es lo que quiero poner a consideración de ustedes, me parece que no podemos rehuir a una responsabilidad constitucional que tenemos, sobre la fiscalización de los recursos. Le comentaba ayer a mis compañeros Diputados y a los Funcionarios del Órgano de Fiscalización, que en 15 ó 20 minutos, humanamente me sería imposible para hacer una revisión de esta naturaleza; por eso, yo propuse antes de entrar a la discusión, que se pudiera retirar el asunto para verificar y que en ese sentido pudiéramos ahorrarnos muchos problemas. En este sentido quiero dejar muy en claro, la verdad es que, entrar a un análisis de minutos, pues me parece que es insuficiente el tiempo. Sin embargo, yo creo que es un buen momento para ver la disposición de los Diputados del Partido Revolucionario Institucional, porque no podemos dejar pasar por alto, que hace unos días en igualdad de circunstancias, así de momento, se nos convoca al Órgano de Fiscalización y ahí se nos presenta un Dictamen en donde también se votó por mayoría y donde se exoneró de manera llana al Ex–Alcalde de Tehuacán, Álvaro Alatriste. Estamos hablando del segundo Municipio más importante de todo el Estado, y hoy por nueva cuenta se presenta este Dictamen de un Ayuntamiento que si bien es cierto es Priísta, bueno también es cierto que no podemos dejar de señalar, que entre ellos, tuvieron varios compañeros Diputados, para integrar una Comisión, porque la problemática del Municipio de Atempan, fue hecha de manifiesto aquí en el Congreso, y entonces, en consideración a ello se acordó por la separación provisional del Presidente y de hoy, bueno, se presenta un Dictamen donde se están desvirtuando las irregularidades, donde se aprueba la Cuenta Pública y donde finalmente, se dice que se restituya en el cargo. A mi me parece que de una vez debemos dejar en claro, yo ayer lo manifestaba y hoy lo ratifico, qué urgencia tenemos compañeros Diputados, de que hoy de momento se presenta un Dictamen, que se vaya por mayoría, y que finalmente se incorpore al cargo el Ex–Alcalde que fue separado provisionalmente del cargo. Ayer argumentaba de que no estamos en una situación que pudiera derivarse de un amparo que promoviera, en este caso, el quejoso o el Ex –Presidente Municipal, y que tuviéramos el término de 24 horas, para dar cumplimiento al amparo, no es así, sino que el procedimiento de acuerdo a lo que establece la Ley de Responsabilidades de los Servidores Públicos, de acuerdo a lo que establecía el Director Jurídico del ORFIS, contemplado en el artículo 68, es que se había llevado a cabo todo el procedimiento y finalmente ahí fue donde se desvirtuó, donde se solventó y como consecuencia, se reintegrara en el cargo el Alcalde que se separó provisionalmente. A mi me parece que de una vez vayamos definiendo el camino, porque si no lo hacemos, bueno para la próxima Comisión que tengamos en el Órgano de Fiscalización, ¿cuál es el que va a seguir?. ¿Cuál es el Municipio?. Yo sí quisiera llamarles, invitarles, a que haya una reconsideración, que podamos tener… podamos llevar a cabo una revisión y examinemos si el Alcalde ya solventó, bueno no vamos a regatearle, pero a mi me parece que de un momento a otro, sería irresponsable para un servidor y para los Diputados de Acción Nacional, que dejáramos pasar así nada más, pues, mediante un Dictamen que finalmente hoy se presenta. Vuelvo a señalar. Fueron observadas 9 obras, acá está la relación de las 9 obras, que prácticamente era por el monto de los 11 millones de pesos. Seguramente aquí habrá compañeros que puedan aportar mayor información, pero sí, yo sí pido que podamos valorar, retirarlo, aunque me digan que por razones de procedimiento esto no proceda, se han hecho en otros momentos, pero que finalmente, compañeros, pues de una vez determinemos si vamos a hacer una revisión a fondo, o si vamos a hacer una revisión a modo. Muchas gracias.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Miguel Cázares Garc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IGUEL CÁZARES GARCÍA (P.R.D.):</w:t>
      </w:r>
      <w:r>
        <w:rPr>
          <w:rFonts w:cs="Arial" w:ascii="Arial" w:hAnsi="Arial"/>
          <w:sz w:val="26"/>
          <w:szCs w:val="26"/>
        </w:rPr>
        <w:t xml:space="preserve"> Con su permiso Diputada Presidenta. Compañeros y compañeras Diputados. En este punto del Orden del Día, en lo relativo al sujeto de revisión, el Ciudadano Efrén Herrera Aguilar, que inhabilitó esta Soberanía, considero que se está equivocando el ORFIS, al proponer tal Dictamen, y señalo tajantemente mi desacuerdo, pues en compañía de dos compañeros Diputados, mi amigo el Diputado Daniel Martagón y mi amigo Jorge Gutiérrez del PAN, revisamos las obras expuestas en el Informe del Ciudadano Presidente, y constatamos que diversas obras no se terminaron o no se hicieron, como es el caso de la ampliación de red eléctrica de Texcayohual, donde inclusive los humildes habitantes se quejaron de que les fueron solicitados por la Presidencia, cooperaciones entre 500 a 2 mil pesos, como concepto de ampliación de metas, así como el inexistente drenaje de la Junta Auxiliar de Tacopan, o la falta de pavimentación en la Calle 3 Norte, entre otros. Fuimos testigos, también, oculares, de obras de pésima calidad, como es el caso del drenaje de San Nicolás, el cual no es funcional por el pésimo trabajo técnico realizado por la empresa; así como una obra de ampliación de alumbrado público, de más de 200 mil pesos, cuyos postes fueron hechos de troncos de árboles, algunos de los cuales estaban ya en estado de putrefacción y que sinceramente me hicieron recordar el pasaje de la película de “La Ley de Herodes”. Asimismo, hago saber de la inversión de dinero público de un terreno propiedad del hermano del señor Efrén Aguilar, para hacer las aulas de la UNIDES, lo cual generó una denuncia ante la Procuraduría por los posibles delitos cometidos en el encargo de la Presidencia Municipal. Sin embargo, hoy se dice que se solventaron las irregularidades. ¿Acaso es válido mentir en decir que las obras se hicieron y después solventarlas sólo en documentos o en su caso pagar los montos observador para solventar las observaciones del ORFISE?. No me explico cómo puede emitirse un Dictamen si las obras no existen, no me explico cómo el ORFIS y la Comisión Inspectora pueden presentar el Dictamen así, y creo que esta Soberanía no está cumpliendo con su responsabilidad y dejo a la conciencia de quienes a sabiendas de las implicaciones que se deriven, voten a favor de este Dictamen. Por lo anterior, y en ejercicio de mi responsabilidad legislativa y conociendo de manera personal de la polarización que existe en esa… en el Municipio de Atempan, presento mi solicitud por escrito a los señores Secretarios, para el efecto de que se reconsidere el Dictamen en lo correspondiente al sujeto de revisión, el Ciudadano Efrén Herrera Aguilar, Presidente inhabilitado por esta Soberanía, en aras de evitar un insano ejercicio de la política, en las diversas Cuentas Públicas y dejo a su consideración el voto de cada uno de los Miembros de esta Soberanía. Es cuanto Diputad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Juan Aguilar Hernánd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GUILAR HERNÁNDEZ (P.V.E.M.):</w:t>
      </w:r>
      <w:r>
        <w:rPr>
          <w:rFonts w:cs="Arial" w:ascii="Arial" w:hAnsi="Arial"/>
          <w:sz w:val="26"/>
          <w:szCs w:val="26"/>
        </w:rPr>
        <w:t xml:space="preserve"> Gracias Diputada Presidenta. Pues también ya lo había dicho ante la Mesa Directiva, de acuerdo al artículo 110, metí por escrito la propuesta de que se retire la Cuenta del señor Efrén Herrera Aguilar de Atempan. Hay dos consideraciones aquí, invariablemente que, yo confío plenamente, plenamente, en lo que aquí manifiesta el señor Diputado Cázares. Soy testigo de que él fue en forma personal a ese Municipio, y constató pues, esas presuntas deficiencias. Pero también hago hincapié de que yo solicito que se retire, porque a la lectura que se le da de la propuesta de la Comisión Inspectora, es: punto uno, se desvirtúan irregularidades; punto dos, se propone aprobación de Cuenta Pública; punto tres, se propone restituir al ciudadano Efrén Herrera Aguilar, en calidad de Presidente Municipal, y que yo sepa no le revocamos el mandato. Entonces, no podemos restituir a lo que no le hemos quitado. Entonces, yo les diría aquí, por estas dos razones: uno, yo confío en la palabra del compañero y amigo Diputado Cázares, pero la otra, también estoy con el Dictamen; no podemos restituir algo que no, no hemos quitado, no hemos revocado ningún mandato. Por lo tanto, en todo caso, y sí así fuera el Dictamen, sería únicamente dejar sin efecto la suspensión, lo que traería como consecuencia, que el señor Herrera Aguilar, pues tomara otra vez posesión de su encargo, pero no restituirlo en nada, porque no le hemos quitado absolutamente nada y está suspendido. Es cuanto señor Presid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Jorge Gutiérrez Ram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RGE GUTIÉRREZ RAMOS (P.A.N.):</w:t>
      </w:r>
      <w:r>
        <w:rPr>
          <w:rFonts w:cs="Arial" w:ascii="Arial" w:hAnsi="Arial"/>
          <w:sz w:val="26"/>
          <w:szCs w:val="26"/>
        </w:rPr>
        <w:t xml:space="preserve"> Con su permiso Diputada Presidenta. Empezaría diciendo que, qué fácil es de un plumazo borrar las deficiencias y abusos cometidos por un Presidente Municipal, yo creo que los Diputados aquí presentes, fuimos testigos de toda una serie de conflictos sociales que se generaron en ese Municipio, producto de las mentiras y del mal uso de los recursos públicos, por parte del Presidente Municipal de Atempan. Quiero abonar a lo que ya comentó mi compañero Diputado Miguel Cázares, efectivamente hemos estado dándole seguimiento de manera puntual él y un servidor, al tema de Atempan, hicimos varias visitas a ese Municipio, en alguna de ellas donde tenemos un reporte que ya he compartido con el Presidente de la Comisión Inspectora, para darle también detalles ¿verdad?, del reporte ocular que se realizó por parte del Diputado Miguel Cázares y por parte del equipo operativo de la Fracción Parlamentaria del PAN a este Municipio, el pasado 19 de junio de 2006, y quiero puntualizar y dar algunos ejemplos al respecto de lo que el Diputado Cázares y el equipo de la Fracción Parlamentaria del PAN, vieron, de manera personal, en este Municipio. Voy a hablar de la ampliación de red eléctrica, en el punto denominado Texcayohual –espero pronunciarlo bien–, en donde en esta verificación ocular realizada al camino conocido con este nombre, se constató que no existe un solo poste de alumbrado público en esta carretera y en esta comunidad, visto por el propio Diputado, y  yo  quisiera  pensar  que  el  Órgano  de  Fiscalización,   hizo  la revisión –también– correcta y que… quisiera también pensar que a la mejor del 19 de junio a la fecha, probablemente ya se pusieron esos postes ¿no?, puede ser. Sin embargo, debe constar que al 19 de junio del 2006, en pleno conflicto social del Municipio, no había un solo poste en esa obra que se reportaba como concluida. Esta obra está reportada en el Programa Anual de Obra 2005, con un monto de 227 mil 472 pesos, al mes de mayo de 2005. Insisto, no había un solo poste a esta fecha del 19 de junio. Otra obra, en la Localidad de San Ambrosio, sobre el camino, se encuentra abandonada una máquina de trascabo, cuya reparación fue aprobada en el Cabildo, por la cantidad de 132 mil pesos. Los habitantes informan, que nunca fue reparada y la prueba está que se encuentra abandonad, incluso, sigue estorbando en el camino antes citado, y efectivamente, lo vimos con unas fotos, también, que se tienen al respecto de esa visita; probablemente ya la recogieron ¿verdad?, también no dudo de esa “magia” de esos Presidentes. Otra obra, el drenaje de San Nicolás, reportado como terminado, incluyendo un proyecto de planta de tratamiento de aguas residuales, con un costo de 908 mil 680 pesos. Los habitantes explican su disfuncionalidad por la situación topográfica del terreno, y la planta tratadora inexistente, a pesar de haber pagado el proyecto para su construcción. Por último se reporta una obra de drenaje en la Junta Auxilia de Tacopan, y mediante la verificación ocular, sólo se ve una fosa séptica junto a una Escuela, misma que ya reventó su capacidad, como ya no había luz de día, la fotografía, bueno, éste fue un detalle ahí de la fotografía que ya no salió, pero está esta revisión. Entonces, yo creo que son datos que comentaba con el Diputado Cutberto Cantorán, que vale la pena que se analicen; no podemos seguir siendo cómplices de la impunidad que se da a este tipo de Presidentes Municipales, que en un absurdo informe y en un abuso de esta –pues yo diría– fuerza política ¿verdad?, que tiene hoy el Partido Revolucionario Institucional, se premie y se absuelva de un plumazo a Presidentes Municipales de esta talla. Creo que vale la pena y hago también ese llamado al Pleno de este Congreso, a que recapacitemos en esta y en muchas de las decisiones que se han tomado, que vayamos más al fondo. Tampoco sabemos de las pruebas de laboratorio que el ORFIS, el ORFISE, debió haber solicitado o elaborado para comprobar, precisamente, que estas obras se hayan… se les haya dado cumplimiento a las especificaciones que marcaba el proyecto ejecutivo. No sabemos, ni se ha informado en la Comisión, de esas pruebas de laboratorio. Entonces yo creo que hay elementos, en mi opinión y en la opinión del Diputado Cázares, contundentes, para solicitar nuevamente, que se retire de este Punto, esta Cuenta Pública del Presidente Municipal de Atempan, y el llamado precisamente a que en caso de no ser así, pues también debe de quedar asentado en Acta, la posición del Partido Acción Nacional, en cuanto a la responsabilidad de la Fracción Parlamentaria mayoritaria, en caso de aprobarlo, por fomentar este tipo de impunidad a Alcaldes, como en el Municipio de Atempan. Y, por supuesto, hacerlos responsables también, porque es muy probable, el Diputado Martagón conoce ese Municipio, que se genere un conflicto social en ese Municipio. Yo creo que son los elementos que posiblemente desde la lejanía de un Congreso Local de esa Comunidad, no pudiéramos tener todos la sensibilidad de lo que está sucediendo en el Municipio de Atempan. Entonces, yo apelaría a ése, a esa conciencia ¿verdad?, a que nos, nos vayamos inclusive los Diputados, a hacer también esa visita ocular, que ya ha hecho el Diputado Miguel Cázares, un servidor también, hemos estado con la gente. Entonces, vale la pena que conozcamos más a fondo este asunto, para no seguir fomentando la impunidad y seguir fomentando también dentro de la ciudadanía, pues precisamente la desilusión del actuar de sus Diputados y de los Órganos que deben impartir justicia. Gracias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Daniel Martagó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AMÓN DANIEL MARTAGÓN LÓPEZ (P.R.I.):</w:t>
      </w:r>
      <w:r>
        <w:rPr>
          <w:rFonts w:cs="Arial" w:ascii="Arial" w:hAnsi="Arial"/>
          <w:sz w:val="26"/>
          <w:szCs w:val="26"/>
        </w:rPr>
        <w:t xml:space="preserve"> Gracias Presidenta. A esta Soberanía, muchas gracias. Hay un dicho popular que dice que la mentira avanza, pero la verdad viene atrás y la alcanza. Es cierto, el 19 de junio del 2006, asistimos dos Diputados, dos Diputados, el Diputado Miguel Cázares y un servidor y una representación del Diputado Jorge Gutiérrez, a verificar 9 obras que efectivamente se verificaron. Yo quisiera pedirles su paciencia a la Mesa Directiva y a los compañeros, porque es importante aclarar punto por punto, los resultados de esta visita de obra. Punto número uno, construcción de pavimento asfáltico, sobre el punto denominado “La Colmena”, al centro de la Comunidad. De este punto, y algunos Diputados que conocen el Municipio, está la carretera federal, de uno a otro punto, no puede haber pavimento asfáltico ahí, hecho por el Ayuntamiento, porque es tramo federal ¿sí?, primer punto. Segundo punto, techumbre de la Escuela Primaria Rural “Maestra Judith Sánchez”. Irregularidad: construida por la Constructora TGB, TGB, según versiones de la población es un prestanombres del Presidente y en la visita que hicieron los Auditores, el 27 de febrero al 3 de marzo de 2006, esta obra no tenía el techado todavía y había una… había sido terminada en el 2005, y como se puede apreciar en la fotografía, la última parte de las trabes no tiene concreto, como las demás, y sólo es estructura metálica. La respuesta: la techumbre de la Escuela Primaria Rural “Maestra Judith Sanchez Zamitiz”, esta obra fue construida por la Constructora PGB y no TGB, de la cual se puede comprobar que tiene actividades no solamente en Atempan, sino en otros Municipios también y con respecto a la modificación de la trabe de concreto, fue realizada a petición del Comité de Obra, realizándose la modificación correspondiente, en el proyecto y el cual fue avalado por la DAO, la Dirección de Apoyo a la operación de la Secretaría de Desarrollo Social. Punto número tres, ampliación de la red eléctrica en el punto denominado Texcayohual. Bueno, ya lo dijeron los compañeros, efectivamente, cuando hicimos el recorrido, acompañado de un promedio de 80 ó 100 personas, no había ni un solo poste colocado. Pero, lamento… la inexperiencia a veces nos hace opinar, quienes hemos sido Presidentes Municipales, el Reglamento establece que hay que pagarle la obra a Comisión Federal de Electricidad completa y se firma un contrato y dan 90 días para la construcción ¿sí?. El reporte que yo tengo es que la ampliación de la red eléctrica en el punto denominado Texcayohual, con lo que respecta a esta obra, el Municipio realizó el pago correspondiente a Comisión Federal de Electricidad, para que dicha Paraestatal realizara la ejecución de la obra, de acuerdo a los tiempos que marca su normatividad. Pudiendo corroborar que actualmente ya se encuentra realizada en su totalidad dicha obra, en lo que respecta a la ampliación de metas de ese recurso, que fue una aportación de los beneficiarios, se encuentra depositado en la Tesorería Municipal, teniendo como prueba fichas bancarias de depósito, así como su ingreso al sistema contable gubernamental del Municipio. El descargo de esta obra, es únicamente con el pago hecho a Comisión Federal de Electricidad, porque en este caso ellos se convierten en ejecutores responsables. Punto número cinco, ¡perdón!, voy en el cuatro, en la Localidad de San Ambrosio, sobre el camino se encuentra abandonada una máquina, un trascabo, y efectivamente yo pude corroborarlo; cuya reparación fue aprobada por el Cabildo por una cantidad de 142 mil pesos. Faltaban 40 mil pesos para el pago total de la reparación de esta máquina, el reporte que yo tengo es que en la localidad de San Ambrosio, sobre el camino se encuentra abandonada la máquina, es cierto; esta máquina ya fue reparada por la empresa Cruz Card, de Poza Rica, Veracruz, y actualmente se encuentra abriendo caminos, beneficiando a la gente de escasos recursos. Los 40 mil pesos restantes fueron pagados por el Presidente sustituto, que nosotros nombramos. Punto número cinco, techumbre de un Bachillerato. Realizado… dice aquí, realizado por la cercanía que hay, en el negocio de materiales para construcción de la familia del Presidente Municipal, según versión de los habitantes, esta fue la anomalía de esta techumbre, porque fue construida cerca del negocio de la familia del Presidente. Bueno, aquí la respuesta es que, la techumbre del Bachillerato del negocio de materiales citado, puede comprobarse por medio de documentos fiscales, que el proveedor de varias empresas, las cuales opera en diferentes Municipios. Punto número seis, techumbre de una Telesecundaria, realizado por la cercanía que hay. También lo mismo, el mismo argumento, sería la misma respuesta. Punto número siete, drenaje de San Nicolás reportado como terminado, incluyendo un proyecto y una planta de tratamiento de aguas residuales con un costo de 908 mil 608 pesos. En la verificación ocular, no se puede constatar su existencia, no estaba construido el rector, pero los habitantes explican su dificultad por la situación topográfica del terreno y la planta tratadora inexistente, a pesar de haberse pagado el proyecto para su construcción. El drenaje de San Nicolás, reportado como terminado, incluyendo el un proyecto de una planta de tratamiento de aguas residuales, con un costo de 908, 608 mil pesos. Esta obra se encuentra en un avance del 66 por ciento, de avance físico como financiero y se ha tenido una demora en su ejecución, debido a que algunos vecinos de la comunidad de Animaxco, pues no han querido que se termine, que se construya, argumentando que existe contaminación para dicho proyecto. Dice que fue desvirtuado por las diferentes Instituciones Gubernamentales, que se tiene ingerencia en este tipo de obras, presentando un estudio de impacto ambienta. Aquí, lo que tendría que demostrarse es que el resto del proyecto, la parte porcentual no construida, no ejecutada, tiene que obrar en las cuentas bancarias del Municipio. Punto número ocho, fue sobre el drenaje de Tacopan. Ahí más que nada fue una solicitud y recordará el Diputado Miguel Cázares, ya llegamos muy noche a esa zona. En ese lugar hay una descarga de aguas negras, enfrente está la Telesecundaria y prácticamente es el cruce más importante en estas dos comunidades, y lo que hicieron fue una solicitud. La obra no está autorizada, ni había recursos para esta obra, simplemente fue una solicitud. Y, bueno, el caso de que… nos recuerda esa famosa película, que tan famosos nos hizo, la… el seguimiento que yo le he dado, en relación a ese alumbrado, en donde las lámparas estaban sostenidas de maderos, me comentan que la aportación de la Presidencia Municipal fue las lámparas, ése fue el compromiso con la comunidad y que ellos se comprometieron a ver la manera de colocar esas lámparas y que no tiene el costo que aquí se menciona. Nada más fue la aportación de las lámparas. Esto es, tanto la visita ocular que hicimos y en la actualidad cómo se encuentra la situación de estos puntos. Ahora, algo curioso y que puede ser contundente también, es que ninguno de estos puntos, ninguno de estos puntos, están contemplados en la auditoría ejercida por el Órgano de Fiscalización, no fueron motivo para que suspendiéramos al Presidente Municipal ¿sí?. Entones, yo pido, primeramente a mis compañeros priístas, que a la mejor nos estábamos viendo ya indefensos ¿verdad?, que esta es la verdad de la situación, y que le hemos estado dando seguimiento y que si estamos aquí, estamos con un compromiso, el de velar por la correcta aplicación de la Ley, trátese de quien se trate, y si aquí se mencionan a otros tres ediles, que también fueron suspendidos, yo creo, la recomendación que deberíamos hacer a los ediles como en su momento lo hicimos, al edil de Atempan, que se apure a su comprobación, que traten de desvirtuar estas cosas, para poder ser, como lo dicta la Ley, reinstalados en sus funciones, porque sí se le quitaron funciones públicas al Presidente Municipal de Atempan y hoy debemos de restituirlo en sus funciones.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Rodolfo Huerta Espinos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ODOLFO HUERTA ESPINOSA (P.R.D.):</w:t>
      </w:r>
      <w:r>
        <w:rPr>
          <w:rFonts w:cs="Arial" w:ascii="Arial" w:hAnsi="Arial"/>
          <w:sz w:val="26"/>
          <w:szCs w:val="26"/>
        </w:rPr>
        <w:t xml:space="preserve"> Gracias Diputada Presidenta. No cabe duda que la información que nos presenta el Diputado Martagón, me da un elemento más para decir que como el día de ayer, hoy me opongo a que se califique y a que se apruebe el caso Atempan, extrañamente soy Miembro de la Comisión Inspectora, no conozco ese reporte, y lo mismo da hablar de ABC o CBA, minucias. El día de ayer voté en contra, no por el hecho de dudar de la palabra de alguno de mis compañeros Diputados, y no por el hecho de dudar de la capacidad del profesionalismo del Órgano de Fiscalización al que he defendido, como he defendido el trabajo de las Comisiones. Pero es importante que no quede un ápice de duda. Que el trabajo que hacemos, es al margen de posiciones partidistas, es al margen de rencillas políticas; aquí no se trata de revisar que si los príistas son indefensos o no, o que si la película de “La Ley de Herodes” nos hace famosos. Aquí lo importante es que, demos una muestra de que estamos tratando a casos como éste, con toda la seriedad, y por ello, manifiesto mi oposición a que, a que esto se apruebe, y si es por mayoría, también lo dije ayer, lo van a hacer. Pero quedaría un precedente que no nos dejaría bien parados. Finalmente, está la gente, independientemente de que aquí haya posiciones a favor de el Ayuntamiento, éste no es el único caso y estaríamos entonces, señalando el camino, para que el trabajo que no desempeñan desde otros órganos gubernamentales, vengan aquí y nos presionen, porque también quiero decirle al Diputado Martagón, nosotros no pusimos a ningún nuevo Presidente, nosotros suspendimos de manera provisional, y por lo tanto, yo me estoy sumando a la propuesta que hacen los Diputados Juan Aguilar y el Diputado Miguel Cázares, para que este Punto se retire. Eso es un llamado a que ustedes lo evalúen, finalmente aquí tenemos la enorme responsabilidad de dar las señales inequívocas de que actuamos con el mismo criterio de que como se ha dicho y se ha manifestado, el imperio de la Ley deje de ser parte de un discurso.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Juan Antonio Martínez Martín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NTONIO MARTÍNEZ MARTÍNEZ (P.R.I.):</w:t>
      </w:r>
      <w:r>
        <w:rPr>
          <w:rFonts w:cs="Arial" w:ascii="Arial" w:hAnsi="Arial"/>
          <w:sz w:val="26"/>
          <w:szCs w:val="26"/>
        </w:rPr>
        <w:t xml:space="preserve"> Muchas gracias Diputada Presidenta. Hemos oído aquí con mucho interés los posicionamientos de cada uno de los compañeros Diputados, respetables todos por supuesto. Si he querido hacer uso de la Tribuna, es porque también conozco el Municipio de Atempan, el Distrito del que yo provengo, Teziutlán, está muy cerca, estamos casi conurbados con Atempan. Sé de los problemas que ha tenido el señor Presidente, mal llamado Alcalde, dicho sea de paso, porque Alcalde no existe en nuestra Legislación, ni Federal, ni Estatal, mucho menos Municipal. El Presidente Municipal de Atempan, ciertamente tuvo problemas políticos, que no tenemos por qué venir aquí a revolverlos con los asuntos de las finanzas del Municipio de Atempan. Y quiero hacer uso de la Tribuna porque, yo no vengo a proponer si se quita o se retira de la Orden del Día este asunto, yo nada más quiero hacer hincapié en algunas cosas importantes, como ya lo dijo Martagón, el Diputado Martagón, los que ya tuvimos la oportunidad de ser Presidentes Municipales, tenemos, por tiempo, nada más por tiempo, más conocimiento como se mueve un Ayuntamiento; me extraña mucho que vengan aquí, que digan lo que pasó el 19 de junio, hace 7 meses, y en 7 meses pasan muchas cosas. Los que ya fuimos Presidentes Municipales, a veces tenemos que resolver los problemas en un mes, y a veces una obra que se llevaría 15 días la tenemos que hacer en 3 meses por el mal tiempo, porque las máquinas no pueden llegar al lugar, y hablando de la red de electrificación, sabemos perfectamente que la única empresa que hace electrificaciones, es la Comisión Federal, la pagamos, y si bien nos va a los Presidentes Municipales todos, de todos los partidos, la vienen a hacer a los 8 meses o al año, y de eso todos somos testigos, y sí efectivamente, el Órgano nos hace las observaciones y eso se desvirtúa presentar nuestra factura de Comisión Federal donde ya pagamos y que ellos tienen qué venir a hacerlo. No vengo aquí a defender al Presidente de Atempan, porque es de mi partido, porque se puede defender solo, tan fácil se puede defender, que ya ha desvirtuado todo lo que en su oportunidad el Órgano de Fiscalización, le hizo las observaciones. Yo lo que vengo aquí a decirles a ustedes que los Diputados del Partido Revolucionario Institucional, somos los primeros en exigirle cuentas a nuestros Presidentes Municipales; somos los primeros en que somos vigilantes de la buena actuación de ellos, y somos los primeros corresponsables en que hagan buen uso del dinero y que se atiendan las necesidades básicas de cada uno de los Municipios. Ése es el compromiso que tenemos los Diputados priístas y no vamos a permitir que se hagan desvíos, que se lleven el dinero, nuestros Presidentes Municipales, porque eso iría en contra de nosotros mismos, y sobre todo de nuestros Presidentes. Yo aquí a lo que vengo es a pedirles que también razonemos, no nos vayamos en contra de un Presidente Municipal, por el sólo hecho de ser priísta, o por el sólo hecho de ser emanado de Acción Nacional o del PRD. Todos, todos los Presidentes Municipales, merecen nuestro respeto; todos tienen un mandato Constitucional, que les dio su pueblo, y por eso, para concluir esto, un compañero Diputado dijo: cuál es la prisa, tenemos mucha prisa, los Presidentes Municipales tienen una… mucha prisa, les faltan once meses, y al Municipio de Atempan, todavía le falta que hagan obras, que atiendan sus necesidades, que atiendan a sus comunidades, si aplazamos esto más, que quieren ¿8 días?, ¿15 días?, ¿un mes?. ¿Para qué?. Para que nuestros hermanos de Atempan, sigan esperando las obras que tanta falta les hacen por una posición muy interesante aquí en el Congreso del Estado. Ésa, ésa es nuestra prisa, que se reintegre a su trabajo el Presidente Municipal Constitucional, que tiene un mandato popular, de su pueblo, para que cumpla con sus promesas, para que cumpla con su cometido. Muchas gracias.</w:t>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Cutberto Cantorá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CUTBERTO CANTORÁN ESPINOSA (P.R.I.):</w:t>
      </w:r>
      <w:r>
        <w:rPr>
          <w:rFonts w:cs="Arial" w:ascii="Arial" w:hAnsi="Arial"/>
          <w:sz w:val="26"/>
          <w:szCs w:val="26"/>
        </w:rPr>
        <w:t xml:space="preserve"> Muchas gracias compañera Diputada Presidenta. Compañeras y compañeros: ojala lo que pretendo manifestar, lo pueda hacer de manera sucinta, desde luego pretendiendo ser lo más preciso en este asunto. Aclaro, primero, que el reporte del cual aquí se habla, no es un reporte ni conozca la Comisión Inspectora, ni conozca el Órgano de Fiscalización; es un reporte que los compañeros Diputados de manera individual, Martagón y el compañero Cázares, realizaron, y el reporte está entregado y dirigido al compañero Diputado que inició el debate en su momento. Primera aclaración. Segundo, con el debido respeto dirigiéndome a mis compañeros Diputados, que están en contra de que se apruebe este tema de Atempan, no he escuchado un argumento válido que sustente precisamente una razón válida también, de por qué deba de suspenderse la aprobación del punto de Atempan. El Órgano de Fiscalización es un brazo, un instrumento del Congreso del Estado, que se encarga de revisar cuestiones técnicas de los sujetos de revisión, y dentro de los sujetos de revisión están los Presidentes Municipales. Y efectivamente, en su momento, el Pleno de este Congreso, decidió suspender a 4 Presidentes Municipales por irregularidades que en ese momento tenían en sus administraciones. Desde luego el procedimiento legal y administrativo, da pie a los sujetos de revisión, para presentar, para argumentar, para resolver y justificar, en su caso, las irregularidades presentadas mediante un Pliego de Observaciones, que el Órgano de Fiscalización, debió haberles entregado y notificado en el debido tiempo. De tal manera pues, amigas y amigos, que no se trata ni de revisar, ni de aprobar al vapor; se trata de que dentro de lo justo, dentro de lo legal, nosotros, quienes en su momento decidimos suspender de sus funciones a una autoridad, tenemos también el deber que la obligación de restituirlos en sus funciones dado que ha comprobado y ha desvirtuado, efectivamente, como bien lo dice el Dictamen, las irregularidades que en su momento se les señalaron. Efectivamente, el día de ayer fue motivo de debate, pero también quiero dejar la siguiente aclaración muy precisa. Los puntos en los cuales mis compañeros que se oponen a esta aprobación mencionan, no están considerados en el Pliego de Observaciones. Por tanto, pues, quiero que me permitan leer en todos sus términos, lo que señala el artículo 68 de la Ley de Responsabilidades de los Servidores Públicos, a lo cual dice en la fracción IV del mismo Reglamento. Artículo 68.- La autoridad competente para imponer las sanciones administrativas, se sujetarán al siguiente procedimiento. Fracción IV.- En cualquier momento, previo o posteriormente al citatorio al que se refiere la fracción I del presente artículo, la autoridad competente podrá determinar la suspensión provisional del probable responsable de su empleo, cargo o comisión. si a juicio de la misma, si así conviene para las condiciones o continuación de las investigaciones, la suspensión provisional –oigamos bien– no prejuzga sobre la responsabilidad que se le imputa. Y desde luego al no prejuzgar, señalado en lo que establece la Ley, desde el momento en que se le desvirtúan todas las irregularidades, tenemos también el deber y el funcionario el derecho también, de sujetarse a lo que la Ley señala para todos los funcionarios y servidores públicos. Finalmente, se han realizado inspecciones oculares en todas las obras del procedimiento administrativo. Finalmente, ha habido una defensa en los dos ámbitos: en el ámbito administrativo y en el ámbito jurídico, que se ha encargado de resolver y de atender el proceso. También todas estas pruebas –y quiero subrayarlo–, todas estas pruebas, fueron debidamente valoradas, tanto contable como jurídicamente, y con concatenadas y entrelazadas, resultando idóneas para desvirtuar o solventar las irregularidades, por las cuales se inició el procedimiento en mención. Es por ello, que conforme a derecho, es procedente emitir un Dictamen por el cual se propone: no imponer sanción alguna al involucrado, aprobar la Cuenta Pública del Ejercicio 2005, y conforme al artículo 68 –al cual acabo de dar lectura–, en el último párrafo de la Ley de Responsabilidades de los Servidores Públicos, es procedente restituirlo como Presidente Municipal en su momento suspendido. Por tanto pues, compañeras y compañeros, y considerado, o considerando que está suficientemente discutido y aclarado este asunto, le solicito, si así lo tiene a bien, compañera Diputada Presidenta, primero, someter a votación si se acepta el que se mantenga en el Orden del Día, y posterior a ello, su aprobación.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Tiene el… ya están enlistados la participación de varios Diputados. El Diputado Víctor León Castañeda, Juan Aguilar Hernández, después, y concluye Jorge Gutiérrez Ramos. Bueno, en ese orden van hasta este momen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SÉ GAUDENCIO VÍCTOR LEÓN CASTAÑEDA (P.A.N.):</w:t>
      </w:r>
      <w:r>
        <w:rPr>
          <w:rFonts w:cs="Arial" w:ascii="Arial" w:hAnsi="Arial"/>
          <w:sz w:val="26"/>
          <w:szCs w:val="26"/>
        </w:rPr>
        <w:t xml:space="preserve"> Gracias Diputada Presidenta. Existe un principio y aquí los señores Abogados no me dejarán mentir, que me parece oportuno invocar: a confesión de parte, relevo de prueba. ¿Y, por qué lo digo lo siguiente?. Porque se ha mencionado de que no estamos dando un argumento que tenga, de alguna manera, elementos para solicitar que este asunto se retire. Si los oídos no me fallaron y ahí está la versión estenográfica, la intervención del Diputado Martagón, cuando se refiere a la obra marcada con el número siete, que es la planta de tratamiento de aguas residuales o drenaje, está manifestando que por las implicaciones que efectivamente, muchas de las veces son ajenas a los Presidentes Municipales o a sus Ayuntamientos, sólo tiene un avance del 66 por ciento, físico y financiero, y sin el ánimo de polemizar, yo digo bueno, ¿ahora primero también tenemos que aprobar y luego comprobar?. Me parece que… yo creo que sería el error más grande de todo el mundo. Si esto no es un argumento de peso, además, yo creo que con conocimiento de causa, el Diputado Martagón, porque es de la región y conoce perfectamente, bueno pues yo no sé entonces a qué jugamos ¿no?. Yo creo que esa es una situación seria. No podemos aprobar un Dictamen cuando una de las obras, dicho por el propio Diputado Martagón, sólo tiene el 66 por ciento y para ello en su momento oportuno, pues pediremos la versión estenográfica, porque yo creo que quedo muy claro ¿no?. Sería lo que corresponde aun servidor, porque de otra manera finalmente, yo creo que aquí nos podríamos pasar mucho tiempo y efectivamente, Diputados, compañeros, que ya fueron Alcaldes, efectivamente sabemos hacer la chamba de Alcaldes, no… creo que no se viene a descubrir el hilo, el hilo negro. Sabemos de las implicaciones y de las dificultades, pero cuando hay un dato tan claro como éste, que se quiere aprobar un Dictamen con sólo el 66 por ciento de una obra, pues me parece que sería el error más grande. Es cuanto Diputad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Por alusiones personales, el Diputado Daniel Martagó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AMÓN DANIEL MARTAGÓN LÓPEZ (P.R.I.):</w:t>
      </w:r>
      <w:r>
        <w:rPr>
          <w:rFonts w:cs="Arial" w:ascii="Arial" w:hAnsi="Arial"/>
          <w:sz w:val="26"/>
          <w:szCs w:val="26"/>
        </w:rPr>
        <w:t xml:space="preserve"> Creo que fui claro y preciso al decir que esta obra se encuentra inconclusa, por… por inconformidad de los vecinos. Además, estas obras, también mencionamos, que no están incluidas en el Pliego de Observaciones. Motivo de revisión al Presidente Municipal. Ahora yo diría ¿cómo entonces le vamos a juzgar algo que no fue contemplado por la Institución oficial?. ¿sí?. Nada más. Gracias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Juan Aguila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GUILAR HERNÁNDEZ (P.V.E.M.):</w:t>
      </w:r>
      <w:r>
        <w:rPr>
          <w:rFonts w:cs="Arial" w:ascii="Arial" w:hAnsi="Arial"/>
          <w:sz w:val="26"/>
          <w:szCs w:val="26"/>
        </w:rPr>
        <w:t xml:space="preserve"> Gracias señora Presidenta. Realmente, antes de comenzar, le había pedido que era para alusiones personales del Diputado Martagón en concreto, porque dice que nosotros como Congreso pusimos al Presidente Interino, y que yo recuerde nunca pusimos uno ni teníamos por qué poner un Presidente Interino aquí nosotros, porque si no mal recuerdo el artículo 115 Constitucional, les da atribuciones a los Ayuntamientos. Entonces, creo que es muy claro que la Ley Orgánica Municipal, marque el procedimiento y entre ellos no está conocer del Congreso aquí para poner Presidentes, y en ese sentido la primera alusión. Y en segundo, qué bueno, ya estoy aprendiendo aquí que los que tienen la experiencia de haber sido Presidentes Municipales, se pagan las obras, y luego las realiza la Comisión Federal de Electricidad. ¡Qué bueno!. Qué bueno porque ya aprendí, algún día seguiré aprendiendo. Pero aquí lo lamentable del asunto y a lo que voy, bueno, pues de acuerdo, a los que no hemos tenido la oportunidad de ser Presidentes Municipales y desconocemos este aspecto tan técnico, bueno pues novedoso. Pero pregunto entonces, ¿los que integran la Comisión Inspectora, los funcionarios del ORFIS, también lo desconocen?. O entonces de qué estamos hablando. Qué es lo que se observa. Qué es lo que se deja de observar. Entonces, ¡caray!, lo que estamos dándonos cuenta, creo que la mayoría de Diputados que no estamos en la Comisión Inspectora, pues es que simple y sencillamente aquí estamos votando cosas que desconocemos. ¿Por qué?. Porque simplemente ahora resulta que los… que estos vecinos se quejaban, no está considerado “supuestamente”, porque yo no puedo hacer constar eso, en el motivo de la suspensión. Caray, que bien, que bien, que bien estamos actuando como Legislatura. Indudablemente que yo no estoy prejuzgando, ni condenando, al señor Herrera Aguilar. Lo que estoy juzgando y estoy poniendo en ésta, mi discusión, se la actuación de nosotros como Diputado, no lo del Presidente Municipal. Qué bastaría, qué bastaría ya aquí mi compañero y amigo el Diputado Cantorán, nos explicó aquí el artículo 68 de la Ley de Responsabilidades, y yo leo textualmente lo que dice la Orden del Día y dice: se propone restituir al C. Efrén Herrera Aguilar, en el cargo de Presidente Municipal. Y perdón por ser reiterativo, pero… artículo 68.- en el antepenúltimo párrafo dice: la suspensión provisional al que se refiere el párrafo anterior, suspenderá a los efectos del acto que haya dado origen a la ocupación del empleo, cargo o comisión, y regirá desde el momento en que sea notificada al interesado o éste quede enterado de la resolución por cualquier medio. Ésa cesará cuando así lo resuelva la autoridad correspondiente, que es lo que intentamos hacer. Ahora, el último párrafo, dice: si el servidor público suspendido provisionalmente, no resultare de la falta o faltas que se le imputan, sea restituido en el goce de sus derechos y se le cubrirán las percepciones que debió percibir durante el tiempo que estuvo suspendido. Bueno, dice acá “el goce de sus derechos” y el párrafo anterior dice que, la suspensión cesará cuanto así lo determine la autoridad competente. Si nosotros queremos meter a consideración y a votación esto, o está mal la Orden del Día, o está mal esto o simplemente está mal encauzada la resolución; porque no podemos restituir al ciudadano Efrén Herrera Aguilar, en el cargo de Presidente Municipal, porque, repito, nunca le revocamos el mandato. En todo caso, les cedemos los derechos y ellos tienen su Ley Orgánica con la cual deben actuar, y no nosotros como Congreso. Creo que esa es razón suficiente para que este Punto del Orden del Día sea retirado y reitero es por eso, y esto nos daría oportunidad, creo, de poder analizar y que no quede duda, al revés, yo le exhortaría a mis compañeros de la Comisión Inspectora, pues que sesionaran mañana, y si es necesario que quien tenga dudas de esas Cuentas, las revisen, pues que las revisen. Yo me quedo con la duda de lo que aquí se dice por diferentes Diputados, que lo que se fue a revisar allá, es otra Cuenta, fue hasta otro Municipio me imagino, pues éste es, éste está bien, éste está bien, o sea no hay ningún problema, porque las obras… o de ¿dónde las sacan?. Yo me decía, bueno un Presidente Municipal informa que construyó una calle, lo informa a su comunidad, y luego resulta ¡ah!, no la había construido, pero ya la va a construir. Entonces, entonces nosotros le quitamos ahí la sanción no hay problema. ¿No es un engaño eso?. Luego, luego se ve que es un fraude, ¡ah caray!. Entonces, vamos hablando claro. Yo creo que la Cuenta, indudablemente que sea esta persona responsable o no, bueno se determinará en su momento, pero creo que es el momento en que nosotros, nosotros como Diputados, tomemos la responsabilidad, nos metamos a revisar quien se tenga dudas de esas Cuentas y hagámoslo bien, vamos a ser transparentes, por supuesto que esa comunidad está sufriendo ahorita porque tiene un Presidente Interino. Por supuesto que está sufriendo. Un Presidente que en teoría no fue elegido por la voluntad popular, bueno, ocupaba ahí un puesto secundario, pero yo creo que sí teníamos que meternos en este punto en especial, primero, no estoy de acuerdo con la redacción; no vamos a restituir el cargo de Presidente Municipal, porque nunca se lo quitamos, porque nunca… hay que haberle revocado el mandato, pero sí los derechos, ésos sí, porque así lo dice la Ley Orgánica, primero. Y segunda, yo también ahorita me quedo con más dudas ¿eh?. Me quedo con mucho más dudas que resulta ser que lo que fueron a revisar los compañeros Diputados, no era el motivo de la suspensión y creo que tampoco era el Municipio. Es cuanto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Les pido orden por favor. Por alusiones personales tiene la palabra el Diputado Daniel Martagón. Y siguen inscritos el Diputado Jorge Gutiérrez Ramos, el Diputado Miguel Cázare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AMÓN DANIEL MARTAGÓN LÓPEZ (P.R.I.):</w:t>
      </w:r>
      <w:r>
        <w:rPr>
          <w:rFonts w:cs="Arial" w:ascii="Arial" w:hAnsi="Arial"/>
          <w:sz w:val="26"/>
          <w:szCs w:val="26"/>
        </w:rPr>
        <w:t xml:space="preserve"> Gracias Presidenta. Es cierto, quienes ya desempeñamos un cargo de representación en algún Municipio, tal vez no aprendimos, y no aprendimos bien. Pero yo diría… aquí estamos hablando de dos cosas diferentes: una, una visita y de 9 obras, de la identificación de 9 obras, y la otra que es la auditoría que ejecutó el Órgano de Fiscalización, y el Dictamen está en base a la auditoría y a lo que el Presidente Municipal ya aportó como pruebas. Entonces, yo les pediría que fuéramos pues sensatos, nos ubicáramos, yo creo que el ORFIS sabe perfectamente como es el proceso de construcción de las electrificaciones, y bueno, para más razón, para más razón, pero éste no es motivo de observación del ORFIS, porque no fue motivo de auditoría, fue motivo de la visita, diferenciemos por favor, ésa es la situación. Algunos compañeros Presidentes Municipales, Víctor Díaz sabrá, que si un Ayuntamiento…Víctor, Víctor. Bueno ¡perdón!, me acordé de un notable priísta ¡perdón!,  compañero Ex–Presidente Municipal, cuando un Ayuntamiento tiene la infraestructura para construir obra eléctrica y lo demuestra ante SEDESO y ante Comisión Federal de Electricidad, bueno así fue cuando yo fui Presidente Municipal, no sé a la mejor las Leyes ya cambiaron, pero podía ejecutar el municipio cuando comprobaba que tenía la experiencia, el conocimiento y la infraestructura para poder construir y sí se podía hacer. Ahora creo que ya no se puede, ahora es Comisión la única que puede ejecutar. Así es que yo pediría que para ir conduciendo esto como lo decía el Diputado Cutberto Cantorán, pues nos aboquemos ya a ir concluyendo este asunto, si fuera posible, de manera sensata.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Jorge Gutiérrez Ram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RGE GUTIÉRREZ RAMOS (P.A.N.):</w:t>
      </w:r>
      <w:r>
        <w:rPr>
          <w:rFonts w:cs="Arial" w:ascii="Arial" w:hAnsi="Arial"/>
          <w:sz w:val="26"/>
          <w:szCs w:val="26"/>
        </w:rPr>
        <w:t xml:space="preserve"> Gracias ciudadana Presidenta. Diputada Presidenta. Bien, quisiera partir felicitando a los que ya tuvieron la dicha, el honor de haber sido Presidentes Municipales, espero que algún día tengamos algunos otros esa oportunidad para poder aprender, y quisiera decir que me da gusto poder haber escuchado al Diputado Martagón, casi textual me lo quisiera imaginar como si lo hubiese explicado el Maestro José Doger Corte; ojala y algún día, podamos tener el honor de tener al responsable del ORFISE en esta Tribuna, para que también nos explique algunos detalles como los que ampliamente explicó el Diputado, y bueno queda claro ¿verdad?, que cuando se requiere de esa información detallada, pormenorizada, que a veces se pide en la Comisión, no se da; pero cuando es necesario defender una postura, pues se abren todas las puertas y se da toda la información puntual. Me parece que es un manejo discrecional de la información y que bueno, creo que todos somos Diputados y tenemos el mismo derecho. Ha sido la exigencia permanente de la Fracción Parlamentaria de Acción Nacional y de otras Fracciones, y pues que pena que no se dé de manera tan abierta como para algunas otras Fracciones. Decir que yo recuerde cuando los pobladores del Municipio de Atempan, acudieron a este Honorable Congreso, vinieron precisamente a expresar muchas de esas denuncias que hoy están en ese reporte ¿sí?. Bueno y la pregunta es, ¿por qué no se consideraron?. ¿Por qué no se tomaron en cuenta, cuando fueron denuncias de la propia población ante este Congreso?. ¿Dónde estuvo el Diputado Martagón?. ¿Dónde hubo Diputados de otras Fracciones?. Y bueno, si el Diputado Juan, ¡perdón! omito su apellido para no… para no poner otro apellido… el Diputado Juan del Distrito de… Juan Aguilar, decía que, bueno son los primeros en pedir y exigir justicia, bueno, esto ya lo sabían los Diputados del PRI en su momento…por eso, Martínez. Entonces, solamente el Diputado Juan Martínez, decía que son los primeros en exigir justicia, bueno eran los primeros en conocerlo, ¿por qué no lo exigieron también como ellos lo manifiestan?. Entonces, yo creo que lo único que estamos pidiendo es que en base a esta información, que insisto, no me parece que sea un tema colateral, yo creo que es la información que trajo también la población a este Pleno, que se le hizo saber a la Comisión Inspectora en su momento, y que, bueno, simplemente se hicieron a un lado, para ajustarse al o que solamente el Órgano de Fiscalización en su momento observó. Entonces, lo que pedimos es en el mismo sentido, seguimos en la misma postura y por supuesto pedimos que nos vayamos a un análisis a fondo, no estamos en contra de una aprobación o no, simplemente que se consideren todos los elementos, que vayamos más al fondo, que se nos dé a todos los Diputados esa información tan precisa y exacta, como se le ha dado al Diputado Martagón, pues para que todos estemos con la transparencia y la información debida, y eso nos permita tomar las mejores decisione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Miguel Cázares García. Sigue enlistado el Diputado Héctor Alonso Granados y el Diputado Cutberto Cantorá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IGUEL CÁZARES GARCÍA (P.R.D.):</w:t>
      </w:r>
      <w:r>
        <w:rPr>
          <w:rFonts w:cs="Arial" w:ascii="Arial" w:hAnsi="Arial"/>
          <w:sz w:val="26"/>
          <w:szCs w:val="26"/>
        </w:rPr>
        <w:t xml:space="preserve"> Con su permiso Diputada Presidenta. Quiero hacer algunas precisiones, voy a ser breve. Estoy realmente sorprendido que todas las obras que aquí se han expuesto, y que fueron motivo de que nosotros fuéramos al Municipio de Atempan, y que hizo que surgiera el conflicto, porque el problema, quiero hacerles recordar, así como dijo el dicho acerca de la mentira el compañero Diputado Daniel Martagón, pues la verdad alcanzó el Presidente, porque en realidad el conflicto se desencadenó cuando informó a la información de este tipo de obras que ya estaban realizadas, y la realidad era diferente. Y ahora me sorprendo que lo que hizo que esta población tomara la Presidencia, viniera aquí con un pliego, con este tipo de observaciones, respaldado por 5 mil firmas de los habitantes de ahí, pues ahora no sea… resulta que no esté tomado en cuenta en el Pliego de Observaciones del ORFIS. Se mencionaba que cuál es la prisa y decían que hay prisa porque hay trabajo rezagado. Yo pregunto, ¿habrá prisa para reactivar un conflicto que no podemos ahorita deducir el alcance de sus verdaderas repercusiones?. Esto me lleva a recordar que por ejemplo una aprobación técnica que se hizo hace 14 años allá en Matamoros, dio lugar a un conflicto postelectoral que duró alrededor de un año. Yo pienso que debemos de tener una gran responsabilidad al realizar nuestro voto en este sentido y pensar en las consecuencias sociales que se pueda producir en la población de Atempan, pues conozco como está polarizada la población. Es cuant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Héctor Alonso Granad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HÉCTOR EDUARDO ALONSO GRANADOS (P.C.):</w:t>
      </w:r>
      <w:r>
        <w:rPr>
          <w:rFonts w:cs="Arial" w:ascii="Arial" w:hAnsi="Arial"/>
          <w:sz w:val="26"/>
          <w:szCs w:val="26"/>
        </w:rPr>
        <w:t xml:space="preserve"> Gracias Diputada Presidenta. He pedido hacer uso de la Tribuna porque realmente creo que éste ha sido un debate en el que nos plantearon primero los compañeros de Acción Nacional una postura, después el Diputado Martagón otra, también el compañero del PRD, y ya parezco a alguien de un programa de televisión, ahora sí que alguien me explique… porque se hablaba y así lo capté al inicio como si el problema estuviera en este momento. Martagón nos dice que no, que ya avanzó, que han sido 7 meses y que algunas obras… hay un Dictamen de la Comisión Inspectora al respecto, y quiero suponer pues que alguien del Órgano pasó un reporte, porque ésa es la función de la Comisión Inspectora, viene después de su servidor a hacer uso de esta Tribuna, el Diputado Cantorán. La propuesta sería una vez, después de escuchar las dos posiciones, y que en el tiempo ya, según nos dice el Diputado Martagón, muchas de ellas ya se arreglaron. Por la experiencia política que tenemos, sabemos que se puede enardecer a un pueblo desorientado. Si los asuntos que nos describe el Diputado del PRD, el Doctor, en el sentido de que los postes parecen a los de la película, pues eso ya nos explicaron que no es asunto del Ayuntamiento, sino de la Comisión Federal. Bueno, entonces, por qué no nos circunscribimos a lo que nos diga ahorita ya en conclusión, el Diputado Presidente, si ya fue alguien del Órgano, si ya se verificó y en dado caso la propuesta sería, sacarlo este día y dentro de ocho días que una comisión de Diputados acudiera al lugar, y ver en qué estado esta la cosa, nada más. Porque sí demos respetarnos. Yo no quiero poner en tela de duda, lo que dicen aquí los Diputados, aunque ¿tiene 5 meses que fueron, la última vez, 7 meses?. Ya, ya pasó mucho tiempo. Vamos a esperar a ver qué nos dice él y yo en ése sentido normaré mi voto.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Cutberto Cantorán y procedemos a valorar las propuestas que están en esta Mesa Directiva, hechas por escrito, por el Doctor Miguel Cázares García y por el Diputado Juan Aguila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CUTBERTO CANTORÁN ESPINOSA (P.R.I.):</w:t>
      </w:r>
      <w:r>
        <w:rPr>
          <w:rFonts w:cs="Arial" w:ascii="Arial" w:hAnsi="Arial"/>
          <w:sz w:val="26"/>
          <w:szCs w:val="26"/>
        </w:rPr>
        <w:t xml:space="preserve"> Muchas gracias ciudadana Presidenta. Yo creo que aquí bien cabe el decir aquél refrán que “no hay peor ciego que el que no quiere ver y más sordo que el que no quiere oír”. Yo le agregaría, bueno, no se podría calificar de otra manera, más que cada quien ve las cosas desde su punto de vista y desde su propia conveniencia. Y estamos haciendo a un lado, y yo es lo que quiero ponderar, estamos haciendo a un lado a una Institución que se aboca expresamente a revisar, a atender y a presentar ante la Comisión Dictaminadora, en este caso la Comisión Inspectora, un Dictamen para su aprobación y reflexiono en el sentido, porque tampoco debe de quedar duda, en lo siguiente: cuando alguien mencionaba aquí que no somos quienes para restituir, solamente mencionaré que quienes suspendimos de sus funciones al Presidente Municipal en discusión, fue el Congreso del Estado. Por tanto, si nosotros lo suspendimos y en la plática o en la participación anterior de su servidor, mencionamos que ha sido desvirtuada toda la irregularidad señalada en su momento, yo no le entiendo cuál es la complicación o la dificultad para aprobarlo y cumplir en su momento, con la función de reinstalar en sus funciones, que si bien es cierto fue suspendido de manera temporal, así es el término, fue suspendido de manera temporal, en razón de que no lo podemos suspender de manera definitiva, porque no ha habido o no había habido en su momento, un procedimiento que efectivamente le permitiera la legítima defensa como ha sido el caso. No es lo mismo nosotros Presidentes Municipales suspendidos, que hasta este momento, según tengo entendido, no han aportado las pruebas y las comprobaciones necesarias y suficientes, para tomar la decisión que en este caso estamos tomando. No es lo mismo Jolalpan, no es lo mismo Chiautla, no es lo mismo los otros Municipios, que Atempan; y si en este caso estamos proponiendo a todo el Pleno, de su reinstalación como Presidente Municipal es, porque ha sido desvirtuada toda irregularidad, y efectivamente, en la anterior participación y también lo quiero dejar claro, se informa a todo el Pleno, que han sido visitas, que han sido observadas, que han sido inspeccionadas las obras señaladas en el Pliego de Observaciones, mismas que aquí estamos mencionando. Por tanto repito y reitero mi solicitud muy respetuosa a la señora Presidenta de la Mesa Directiva, que pueda proponer ante el Pleno si el tema está suficientemente discutido.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Tenemos dos propuestas… gracias Diputado. Les pido que tomen sus lugares por favor, para que…pero les voy a pedir que tomen sus asientos, para que… de este lado por favor. Tomen sus asientos. ¿Se considera el asunto suficientemente discutido?. Sírvanse manifestarlo poniéndose de pie. Muchas gracias. Gracias. Suficientemente discutido. Tenemos la propuesta del Doctor Miguel Cázares García, solicitando se reconsidere el Dictamen en lo correspondiente al sujeto de revisión Efrén Herrera Aguilar. Quiénes estén a favor de que se retire, sírvanse manifestarlo poniéndose de pie. Cuente la Secretaría por favor. 15. Gracias. Quienes estén en contra de que se retire la propuesta del Doctor Diputado Miguel Cázares, sírvanse manifestarlo poniéndose de pie por favor. Para que no se tome en cuenta. 18. Quien esté por la abstención de la propuesta del Doctor Diputado Miguel Cázares. 1 abstención. Entonces, son 18; son 15. No es de tomarse en cuenta el propuesta del Diputado Miguel Cázares. 18 y 15…ya estaba tomada la votación, ya estaba tomado el… y una abstención. Tenemos también la propuesta del Diputado Juan Aguilar, para la separación del Punto relativo al asunto de Atempan. Quienes estén a favor de la propuesta de separar el Punto del Orden del Día hecha por el Diputado Juan Aguilar, quienes estén a favor, sírvanse manifestarlo poniéndose de pie. 13 contigo. Muchas gracias. Quienes estén en contra de la propuesta hecha por el Diputado Juan Aguilar, sírvanse manifestarlo poniéndose de pie. 19. Por la abstención de tomar en cuenta la propuesta del Diputado Juan Aguilar. Cero abstenciones. No es de tomarse en cuenta. Se procede a recoger la votación nominal. Pase lista Diputado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Les pido silencio por favor para poder escuchar la votación de cada una y de cada uno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Continúa con el pase de lista y recogiendo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37 votos a favor en lo general; 13 votos en contra del asunto de Atempan; Atempan también con 2 abstenciones; y Acatzingo con 4 abstenciones. Aprobados en todos sus… en contra de Acatzingo. Aprobados en todos sus términos los Dictámenes con Minuta de Decreto antes referidos. Envíense las Minutas al Ejecutivo del Estado, para su publicación en el Periódico Oficial y al Órgano de Fiscalización Superior, para los efectos procedente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Ocho del Orden del Día, se dará lectura a los Dictámenes con Minuta de Decreto, que presenta la Comisión Inspectora del Órgano de Fiscalización Superior, en relación con los Recursos de Revocación contra actos del Congreso del Estado de diversos Municipios y Organismos. Proceda Diputado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Da lectura a los Dictámenes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n a discusión de las Diputadas y de los Diputados, los Dictámenes con Minuta de Decreto que la Secretaría acaba de leer. Quien desee hacer uso de la palabra, sírvase manifestarlo. Tiene la palabra el Diputado Juan Aguila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GUILAR HERNÁNDEZ (P.V.E.M.):</w:t>
      </w:r>
      <w:r>
        <w:rPr>
          <w:rFonts w:cs="Arial" w:ascii="Arial" w:hAnsi="Arial"/>
          <w:sz w:val="26"/>
          <w:szCs w:val="26"/>
        </w:rPr>
        <w:t xml:space="preserve"> Qué bueno… gracias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Adelante Diput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UAN AGUILAR HERNÁNDEZ (P.V.E.M.):</w:t>
      </w:r>
      <w:r>
        <w:rPr>
          <w:rFonts w:cs="Arial" w:ascii="Arial" w:hAnsi="Arial"/>
          <w:sz w:val="26"/>
          <w:szCs w:val="26"/>
        </w:rPr>
        <w:t xml:space="preserve"> Les agradezco mucho que en esta no me pueden mayorear y por lo tanto pueda hacer uso aquí de la Tribuna. Entonces, para acabar rápido encontramos aquí algunos sujetos de revisión, los cuales tienen daño patrimonial y bienes administrativos, y se les queda en 14 millones a uno, 933 a otro, 12 millones a otro. Pues yo diría que, les voy a mandar un exhorto a estos sujetos de revisión para que nos manden una felicitación, porque ya les quitamos… al asunto y entonces cuando vengan ellos aquí a solventar las deficiencias administrativas, que ya no entiendo cuál sea lo pendiente de solventar y cuál sea la deficiencia administrativa, ya no sé cuál sea la diferencia, pero todos van a tener todavía el chance aquí, pues uno tiene doce años de inhabilitación, pues tiene doce años para que compruebe su Cuenta Pública y se acabe el problema; entonces, yo creo que es la forma en que nos estamos conduciendo. Los felicito nuevamente, lo hacemos muy bien, y me comprometo a avisarles a estos Ex–Funcionarios que les mande una felicitación muy calurosa, porque realmente se les quedan doce años para poder solventar las Cuentas, porque son pendientes de solventar. Es cuanto señora Presiden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Se considera el asunto suficientemente discutido?. No habiendo quien haga uso de la palabra, se procede a recoger la votación nominal. Proceda Diputado Secretario.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con 36 votos a favor en lo general; 24 votos en contra de los dos períodos correspondientes al Municipio de Tetela de Ocampo; 2 votos en contra de lo general y uno a favor en el caso de Industrial de Abasto Puebla, está aprobado en todos sus términos los Dictámenes con Minuta de Decreto antes referidos. Envíense las Minutas al Ejecutivo del Estado, para su publicación… el Dictamen de Tetela de Ocampo, debido a los 24 votos en contra los dos períodos, no se aprueban. Se regresan a la Comisión Inspectora del Órgano de Fiscalización Superior. Envíense las Minutas al Ejecutivo del Estado, para su publicación en el Periódico Oficial y al Órgano de Fiscalización Superior, para los efectos procedente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n el Punto Nueve del Orden del Día, se dará lectura a los Dictámenes con Minuta de Decreto, que presenta la Comisión Inspectora del Órgano de Fiscalización Superior, en relación con la Admisión del Recurso de Revocación contra actos del Honorable Congreso del Estado, de diversos sujetos de revisión. Proceda Diputado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Da lectura a los Dictámenes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n a discusión de las Diputadas y los Diputados los Dictámenes con Minuta de Decreto que la Secretaría acaba de leer. ¿Alguien desea hacer uso de la palabra?. No habiendo quien haga uso de la palabra, se procede a recoger la votación nominal. Proceda Diputado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ELISEO LEZAMA PRIETO:</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37 votos a favor. Aprobados en todos sus términos los Dictámenes con Minuta de Decreto antes referidos. Envíense las Minutas al Ejecutivo del Estado, para su publicación en el Periódico Oficial y al Órgano de Fiscalización, para los efectos procedentes.</w:t>
      </w:r>
      <w:r>
        <w:br w:type="page"/>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El Último Punto del Orden del Día es Asuntos Generales. ¿Algún Diputado o Diputada desea hacer uso de la palabra?. Tiene la palabra el Diputado Rodolfo Huerta Espinos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ODOLFO HUERTA ESPINOSA (P.R.D.):</w:t>
      </w:r>
      <w:r>
        <w:rPr>
          <w:rFonts w:cs="Arial" w:ascii="Arial" w:hAnsi="Arial"/>
          <w:sz w:val="26"/>
          <w:szCs w:val="26"/>
        </w:rPr>
        <w:t xml:space="preserve"> Gracias Diputada Presidenta. Como suele señalar el Diputado Víctor León, bueno yo no me iba a subir, pero me veo obligado a hacerlo bajo, bajo lo inverosímil, lo sorprendente, si no es que hasta lo ridículo, en que a veces actuamos. Después de cómo se levanta la votación anterior, irresponsable sería yo que me quedara callado. La verdad, compañeras y compañeros Diputados, bajo la nula argumentación, bajo la posición irreflexiva, bajo el mecanicismo de decir “a favor o en contra”, hoy, acabamos de echar por la borda el trabajo y el respeto que cada una de las Comisiones tiene. Yo espero que esto sea motivo de la emoción que a veces nos causan algunos temas, pero no es posible, no es posible entonces, que después de que trabajamos en Comisión desechemos, es un mecanismo que tenemos en las democracias, pero también es un absurdo hacerlo en sentido contrario, porque entonces yo les diría: para qué el Órgano de Fiscalización, para qué la Ley al respecto, no entonces en unos temas presumimos y nos vanagloriamos de decir que tenemos un Órgano altamente especializado, altamente profesionalizado; lo presumimos a nivel nacional, y luego los Dictámenes, aquí nada más por contravenir a nuestros intereses partidistas, decidimos desecharlo. Tengo que reconocer la congruencia, la única en este caso, que he visto, del Diputado Cantorán, porque él sí voto conforme lo hicimos el día de ayer; por lo demás, lamento mucho, y en verdad si ésta va a ser la dinámica, qué caso tiene que en las Comisiones dictaminemos. Es to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Hugo Alejo Domínguez.</w:t>
      </w:r>
    </w:p>
    <w:p>
      <w:pPr>
        <w:pStyle w:val="Normal"/>
        <w:spacing w:lineRule="auto" w:line="360"/>
        <w:ind w:firstLine="851"/>
        <w:jc w:val="both"/>
        <w:rPr/>
      </w:pPr>
      <w:r>
        <w:rPr>
          <w:rFonts w:cs="Arial" w:ascii="Arial" w:hAnsi="Arial"/>
          <w:b/>
          <w:sz w:val="26"/>
          <w:szCs w:val="26"/>
        </w:rPr>
        <w:t>C. DIP. HUGO ALEJO DOMÍNGUEZ (IND.):</w:t>
      </w:r>
      <w:r>
        <w:rPr>
          <w:rFonts w:cs="Arial" w:ascii="Arial" w:hAnsi="Arial"/>
          <w:sz w:val="26"/>
          <w:szCs w:val="26"/>
        </w:rPr>
        <w:t xml:space="preserve"> Con el permiso de la Presidencia de la Mesa Directiva, y desde luego con la tolerancia de ustedes compañeras y compañeros Diputados. Vengo a esta Tribuna para proponer una Iniciativa de Decreto, para que en Puebla, se establezca el día 1° de marzo de cada año, como El Día Estatal de la Educación Indígena. Razones hay muchas. Aquí, nada más y nada menos en la Sesión de hoy, se hizo alusión a muchos temas referentes a los indígenas del Estado de Puebla. Somos un Estado que tiene una riqueza profunda en ese sentido y yo he observado y he escuchado la gran preocupación de todas mis compañeras Diputadas y compañeros Diputados, en el sentido de qué hacer para preservar toda la cultura muy rica que tenemos en el Estado de Puebla. Por ello, yo vengo ante ustedes, a entregar esta Iniciativa, esperando encontrar el eco en todos; no para que esto resuelva la situación en que viven los indígenas de Puebla y del País, definitivamente no, pero sí pensamos que a través de ello, se pueda convertir en un instrumento que permita, a los indígenas de Puebla, poder incorporarse a mejores niveles de vida, poder incorporarse en igualdad de oportunidades, para mejorar todas sus condiciones económicas y que tengamos en Puebla, no ciudadanos de primera, ni ciudadanos de segunda. Por ello, yo voy a hacer entrega a la Mesa Directiva de esta Iniciativa, esperando, como lo hemos visto, que lo han manifestado ustedes, que en temas donde preocupan a todos, hemos sido coincidentes. Por ello, en este día, yo hago entrega de esta Iniciativa.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Con fundamento en el artículo 93 fracción VI del Reglamento Interior del Honorable Congreso del Estado, se turna a las Comisiones Unidas de Educación, Cultura y Deporte y de Asuntos Indígenas, para su estudio procedente. Tiene la palabra el Diputado Daniel Martagó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RAMÓN DANIEL MARTAGÓN LÓPEZ (P.R.I.):</w:t>
      </w:r>
      <w:r>
        <w:rPr>
          <w:rFonts w:cs="Arial" w:ascii="Arial" w:hAnsi="Arial"/>
          <w:sz w:val="26"/>
          <w:szCs w:val="26"/>
        </w:rPr>
        <w:t xml:space="preserve"> Gracias señora Presidenta. Considerando que ha sido ésta una jornada de trabajo muy tensa y exhaustiva, voy a obviar los Considerandos. Es una exhortación a los compañeros Diputados, que tiene qué ver con que cada año diversos Países celebran el día internacional de la lengua materna, y hoy lo estamos celebrando. Existen muchas razones por las cuales pudiéramos definir la lengua materna, pero lo más curioso y que quiero destacar en esta ocasión, es que día a día, van desapareciendo nuestras lenguas maternas. En Chiapas, existen dos lenguas, una tiene 40 hablantes y la otra tiene 50 hablantes, el lacandón es una de ellas; luego entonces, es por eso que debemos de trabajar, y como Presidente de la Comisión de Asuntos Indígenas, yo quiero pedirle a esta Asamblea, se tome en consideración, exhortar a la celebración del día internacional de la lengua materna, para que también nos sumemos a la celebración del Foro Nacional de Legisladores, en el Senado de la República, que se efectuará los días 27 y 28 de febrero del presente año, así como participar en los festejos que se efectuarán en el Museo Nacional de Culturas Populares e Indígenas y que consistirán en la programación de conferencias, mesas redondas, lecturas de obras literarias, por parte de Investigadores, Escritores, originarios, así como la muestra de arte escénico, a cargo de creadores indígenas. En nuestro Estado, en la Casa del Escritor, se estarán llevando estos eventos, el día de hoy a las 6 de la tarde y mañana a las 6 de la tarde. Por lo demás, quiero decirles a ustedes, que en la Comisión de Asuntos Indígenas estamos trabajando, hemos realizado la primera reunión bajo la responsabilidad que ustedes me dieron, y bueno también ahí está la propuesta ya, en esa Comisión, sobre la creación del Instituto Estatal de Lenguas Indígenas, para que podamos tener y dar la oportunidad a todos nuestros hermanos indígenas, de poder acceder y certificar esa actividad que algunos ya realizan y que otros quieren tenerla como acervo cultural. Entonces, es un exhorto, es la invitación, y entrego a esta Mesa el exhorto correspondiente.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CLAUDIA HERNÁNDEZ MEDINA:</w:t>
      </w:r>
      <w:r>
        <w:rPr>
          <w:rFonts w:cs="Arial" w:ascii="Arial" w:hAnsi="Arial"/>
          <w:sz w:val="26"/>
          <w:szCs w:val="26"/>
        </w:rPr>
        <w:t xml:space="preserve"> Gracias Diputado. Esta Mesa Directiva toma conocimiento e instruimos a la Secretaría General para que pueda, a todos los Diputados y Diputadas, enviar una copia de esto. Muchas gracias. Tenemos un Oficio que dirige la Diputada María del Rosario Leticia Jasso Valencia. Le pido Diputado Secretario dé lectura por favor.</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AGUILAR HERNÁNDEZ:</w:t>
      </w:r>
      <w:r>
        <w:rPr>
          <w:rFonts w:cs="Arial" w:ascii="Arial" w:hAnsi="Arial"/>
          <w:sz w:val="26"/>
          <w:szCs w:val="26"/>
        </w:rPr>
        <w:t xml:space="preserve"> Ciudadana Diputada Claudia Hernández Medina. Presidenta de la Mesa Directiva del Honorable Congreso del Estado Libre y Soberano de Puebla. Presente. La que suscribe Diputada María del Rosario Leticia Jasso Valencia, me permito dirigirme a usted, para pedir atentamente, se dé por terminada la licencia por tiempo indefinido que solicitara con fecha 19 de febrero del año 2007, misma que fuera acordada por el Pleno de esta Soberanía y se me permita incorporarme a partir del día de hoy, a las Actividades Legislativas que vengo desempeñando como Diputada de esta Quincuagésima Sexta Legislatura del Honorable Congreso del Estado de Puebla. Lo anterior, con fundamento en lo dispuesto por el artículo 57 fracción XV de la Constitución Política del Estado Libre y Soberano de Puebla, 8 fracción I, 10 y 11 párrafo segundo del Reglamento Interior del Honorable Congreso del Estado Libre y Soberano de Puebla. Por la atención que se brinde al presente, le expreso mi agradecimiento y la seguridad de mi consideración distinguida. Puebla de Zaragoza, a 21 de febrero de 2007. Diputada María del Rosario Leticia Jasso Val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bCs/>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Muchas gracias. Se toma en cuenta. No habiendo más intervenciones y terminados los asuntos del Orden del Día, se levanta la Sesión, citando para el próximo jueves 1 de marzo del año en curso, a las once horas. Muchas gracias.</w:t>
      </w:r>
    </w:p>
    <w:p>
      <w:pPr>
        <w:pStyle w:val="Normal"/>
        <w:rPr>
          <w:rFonts w:ascii="Arial" w:hAnsi="Arial" w:cs="Arial"/>
          <w:bCs/>
          <w:sz w:val="26"/>
          <w:szCs w:val="26"/>
        </w:rPr>
      </w:pPr>
      <w:r>
        <w:rPr>
          <w:rFonts w:cs="Arial" w:ascii="Arial" w:hAnsi="Arial"/>
          <w:bCs/>
          <w:sz w:val="26"/>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622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25pt;margin-top:0.5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1.35pt;margin-top:5.15pt;width:156.7pt;height:14.2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43pt;margin-top:4.95pt;width:194.1pt;height:11.55pt;mso-wrap-style:none;v-text-anchor:middle" type="_x0000_t136">
          <v:path textpathok="t"/>
          <v:textpath on="t" fitshape="t" string="Primer Periodo Ordinario" style="font-family:&quot;Tahoma&quot;;font-size:10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Miércoles 21 de febrero de 2007</w:t>
    </w:r>
  </w:p>
  <w:p>
    <w:pPr>
      <w:pStyle w:val="Header"/>
      <w:jc w:val="center"/>
      <w:rPr>
        <w:rFonts w:ascii="Tahoma" w:hAnsi="Tahoma" w:cs="Tahoma"/>
        <w:b/>
        <w:b/>
        <w:sz w:val="14"/>
      </w:rPr>
    </w:pPr>
    <w:r>
      <w:rPr>
        <w:rFonts w:cs="Tahoma" w:ascii="Tahoma" w:hAnsi="Tahoma"/>
        <w:b/>
        <w:sz w:val="14"/>
      </w:rPr>
    </w:r>
  </w:p>
  <w:p>
    <w:pPr>
      <w:pStyle w:val="Header"/>
      <w:jc w:val="center"/>
      <w:rPr>
        <w:b/>
        <w:b/>
        <w:sz w:val="14"/>
      </w:rPr>
    </w:pPr>
    <w:r>
      <w:rPr>
        <w:b/>
        <w:sz w:val="14"/>
      </w:rPr>
    </w:r>
  </w:p>
  <w:p>
    <w:pPr>
      <w:pStyle w:val="Header"/>
      <w:jc w:val="cent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52:00Z</dcterms:created>
  <dc:creator>Apoyo Parlamentario</dc:creator>
  <dc:description/>
  <cp:keywords/>
  <dc:language>en-US</dc:language>
  <cp:lastModifiedBy>CONGRESO DEL ESTADO</cp:lastModifiedBy>
  <cp:lastPrinted>2007-02-26T11:07:00Z</cp:lastPrinted>
  <dcterms:modified xsi:type="dcterms:W3CDTF">2007-05-09T16:35:00Z</dcterms:modified>
  <cp:revision>28</cp:revision>
  <dc:subject/>
  <dc:title>CASSETTE 1 LADO “A”</dc:title>
</cp:coreProperties>
</file>